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108" w:type="dxa"/>
        <w:tblLayout w:type="fixed"/>
        <w:tblCellMar>
          <w:top w:w="0" w:type="dxa"/>
          <w:left w:w="108" w:type="dxa"/>
          <w:bottom w:w="0" w:type="dxa"/>
          <w:right w:w="108" w:type="dxa"/>
        </w:tblCellMar>
      </w:tblPr>
      <w:tblGrid>
        <w:gridCol w:w="2224"/>
        <w:gridCol w:w="2697"/>
        <w:gridCol w:w="4835"/>
      </w:tblGrid>
      <w:tr>
        <w:trPr/>
        <w:tc>
          <w:tcPr>
            <w:tcW w:w="2224" w:type="dxa"/>
            <w:tcBorders/>
          </w:tcPr>
          <w:p>
            <w:pPr>
              <w:pStyle w:val="Header"/>
              <w:tabs>
                <w:tab w:val="left" w:pos="720" w:leader="none"/>
                <w:tab w:val="center" w:pos="4320" w:leader="none"/>
                <w:tab w:val="right" w:pos="8640" w:leader="none"/>
              </w:tabs>
              <w:rPr>
                <w:lang w:val="en-US" w:eastAsia="en-US"/>
              </w:rPr>
            </w:pPr>
            <w:r>
              <w:rPr>
                <w:lang w:val="en-US" w:eastAsia="en-US"/>
              </w:rPr>
              <w:drawing>
                <wp:inline distT="0" distB="0" distL="0" distR="0">
                  <wp:extent cx="1274445" cy="913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4" r="-10" b="-14"/>
                          <a:stretch>
                            <a:fillRect/>
                          </a:stretch>
                        </pic:blipFill>
                        <pic:spPr bwMode="auto">
                          <a:xfrm>
                            <a:off x="0" y="0"/>
                            <a:ext cx="1274445" cy="913765"/>
                          </a:xfrm>
                          <a:prstGeom prst="rect">
                            <a:avLst/>
                          </a:prstGeom>
                        </pic:spPr>
                      </pic:pic>
                    </a:graphicData>
                  </a:graphic>
                </wp:inline>
              </w:drawing>
            </w:r>
          </w:p>
        </w:tc>
        <w:tc>
          <w:tcPr>
            <w:tcW w:w="2697" w:type="dxa"/>
            <w:tcBorders/>
          </w:tcPr>
          <w:p>
            <w:pPr>
              <w:pStyle w:val="Header"/>
              <w:tabs>
                <w:tab w:val="left" w:pos="720" w:leader="none"/>
                <w:tab w:val="center" w:pos="4320" w:leader="none"/>
                <w:tab w:val="right" w:pos="8640" w:leader="none"/>
              </w:tabs>
              <w:snapToGrid w:val="false"/>
              <w:rPr/>
            </w:pPr>
            <w:r>
              <w:rPr/>
            </w:r>
          </w:p>
        </w:tc>
        <w:tc>
          <w:tcPr>
            <w:tcW w:w="4835" w:type="dxa"/>
            <w:tcBorders/>
          </w:tcPr>
          <w:p>
            <w:pPr>
              <w:pStyle w:val="Header"/>
              <w:tabs>
                <w:tab w:val="left" w:pos="720" w:leader="none"/>
                <w:tab w:val="center" w:pos="4320" w:leader="none"/>
                <w:tab w:val="right" w:pos="8640" w:leader="none"/>
              </w:tabs>
              <w:jc w:val="right"/>
              <w:rPr>
                <w:rFonts w:ascii="Arial Narrow" w:hAnsi="Arial Narrow" w:cs="Arial Narrow"/>
                <w:b/>
                <w:b/>
                <w:bCs/>
                <w:sz w:val="20"/>
                <w:szCs w:val="20"/>
              </w:rPr>
            </w:pPr>
            <w:r>
              <w:rPr>
                <w:rFonts w:cs="Arial Narrow" w:ascii="Arial Narrow" w:hAnsi="Arial Narrow"/>
                <w:b/>
                <w:bCs/>
                <w:sz w:val="20"/>
                <w:szCs w:val="20"/>
              </w:rPr>
              <w:t>After School Professional Development Program</w:t>
            </w:r>
          </w:p>
          <w:p>
            <w:pPr>
              <w:pStyle w:val="Header"/>
              <w:tabs>
                <w:tab w:val="left" w:pos="720" w:leader="none"/>
                <w:tab w:val="center" w:pos="4320" w:leader="none"/>
                <w:tab w:val="right" w:pos="8640" w:leader="none"/>
              </w:tabs>
              <w:jc w:val="right"/>
              <w:rPr>
                <w:rFonts w:ascii="Arial Narrow" w:hAnsi="Arial Narrow" w:cs="Arial Narrow"/>
                <w:sz w:val="20"/>
                <w:szCs w:val="20"/>
              </w:rPr>
            </w:pPr>
            <w:r>
              <w:rPr>
                <w:rFonts w:cs="Arial Narrow" w:ascii="Arial Narrow" w:hAnsi="Arial Narrow"/>
                <w:sz w:val="20"/>
                <w:szCs w:val="20"/>
              </w:rPr>
              <w:t>65 Court Street, Room 301, Brooklyn, NY 11201</w:t>
            </w:r>
          </w:p>
          <w:p>
            <w:pPr>
              <w:pStyle w:val="Header"/>
              <w:tabs>
                <w:tab w:val="left" w:pos="720" w:leader="none"/>
                <w:tab w:val="center" w:pos="4320" w:leader="none"/>
                <w:tab w:val="right" w:pos="8640" w:leader="none"/>
              </w:tabs>
              <w:jc w:val="right"/>
              <w:rPr>
                <w:rFonts w:ascii="Arial Narrow" w:hAnsi="Arial Narrow" w:cs="Arial Narrow"/>
                <w:sz w:val="20"/>
                <w:szCs w:val="20"/>
              </w:rPr>
            </w:pPr>
            <w:r>
              <w:rPr>
                <w:rFonts w:cs="Arial Narrow" w:ascii="Arial Narrow" w:hAnsi="Arial Narrow"/>
                <w:sz w:val="20"/>
                <w:szCs w:val="20"/>
              </w:rPr>
              <w:t xml:space="preserve">Helaine Schwartz, Director </w:t>
            </w:r>
            <w:hyperlink r:id="rId3">
              <w:r>
                <w:rPr>
                  <w:rStyle w:val="InternetLink"/>
                  <w:rFonts w:cs="Arial Narrow" w:ascii="Arial Narrow" w:hAnsi="Arial Narrow"/>
                  <w:sz w:val="20"/>
                  <w:szCs w:val="20"/>
                </w:rPr>
                <w:t>aspdp@schools.nyc.gov</w:t>
              </w:r>
            </w:hyperlink>
          </w:p>
        </w:tc>
      </w:tr>
    </w:tbl>
    <w:p>
      <w:pPr>
        <w:pStyle w:val="CM2"/>
        <w:spacing w:lineRule="atLeast" w:line="253"/>
        <w:ind w:left="3103" w:right="3570" w:firstLine="158"/>
        <w:rPr>
          <w:lang w:val="en-US" w:eastAsia="en-US"/>
        </w:rPr>
      </w:pPr>
      <w:r>
        <w:rPr>
          <w:lang w:val="en-US" w:eastAsia="en-US"/>
        </w:rPr>
      </w:r>
    </w:p>
    <w:p>
      <w:pPr>
        <w:pStyle w:val="CM2"/>
        <w:spacing w:lineRule="atLeast" w:line="253"/>
        <w:ind w:left="3103" w:right="3570" w:firstLine="158"/>
        <w:rPr/>
      </w:pPr>
      <w:r>
        <w:rPr>
          <w:sz w:val="21"/>
          <w:szCs w:val="21"/>
          <w:u w:val="single"/>
        </w:rPr>
        <w:t xml:space="preserve">Course Syllabus Template </w:t>
      </w:r>
      <w:r>
        <w:rPr>
          <w:sz w:val="21"/>
          <w:szCs w:val="21"/>
        </w:rPr>
        <w:t xml:space="preserve">New: All Courses = 36 Hours Spring Term – February 13, 2012 to April 2, 2012 </w:t>
      </w:r>
    </w:p>
    <w:p>
      <w:pPr>
        <w:pStyle w:val="CM3"/>
        <w:spacing w:lineRule="atLeast" w:line="276"/>
        <w:ind w:left="125" w:right="130" w:hanging="0"/>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Please complete a full course syllabus using this format. The number of sessions held will depend on how you allocate the 36 hours. This syllabus will be uploaded to the ASPDP web site. Please be sure it is in a word or PDF document format. </w:t>
      </w:r>
    </w:p>
    <w:p>
      <w:pPr>
        <w:pStyle w:val="Default"/>
        <w:spacing w:lineRule="atLeast" w:line="283"/>
        <w:ind w:left="125" w:hanging="0"/>
        <w:rPr/>
      </w:pPr>
      <w:r>
        <w:rPr>
          <w:color w:val="000000"/>
          <w:u w:val="single"/>
        </w:rPr>
        <w:t xml:space="preserve">Title of Course: </w:t>
      </w:r>
      <w:r>
        <w:rPr>
          <w:rFonts w:cs="FRAIIW+TimesNewRomanPSMT;Times New Roman" w:ascii="FRAIIW+TimesNewRomanPSMT;Times New Roman" w:hAnsi="FRAIIW+TimesNewRomanPSMT;Times New Roman"/>
          <w:color w:val="000000"/>
          <w:sz w:val="21"/>
          <w:szCs w:val="21"/>
          <w:u w:val="single"/>
        </w:rPr>
        <w:t xml:space="preserve">Water, Energy, and Waste: Integrating Themes of Sustainability into Your Classroom </w:t>
      </w:r>
      <w:r>
        <w:rPr>
          <w:color w:val="000000"/>
        </w:rPr>
        <w:t>Course Code:</w:t>
        <w:br/>
      </w:r>
    </w:p>
    <w:p>
      <w:pPr>
        <w:pStyle w:val="Default"/>
        <w:spacing w:lineRule="atLeast" w:line="283" w:before="0" w:after="140"/>
        <w:jc w:val="both"/>
        <w:rPr/>
      </w:pPr>
      <w:r>
        <w:rPr>
          <w:rFonts w:cs="FRAIIW+TimesNewRomanPSMT;Times New Roman" w:ascii="FRAIIW+TimesNewRomanPSMT;Times New Roman" w:hAnsi="FRAIIW+TimesNewRomanPSMT;Times New Roman"/>
          <w:color w:val="000000"/>
          <w:sz w:val="21"/>
          <w:szCs w:val="21"/>
        </w:rPr>
        <w:t xml:space="preserve">Course Location: Rooftop Greenhouse at PS 333 (154 West 93rd Street, NYC 10025) Instructor’s Name: </w:t>
      </w:r>
      <w:r>
        <w:rPr/>
        <w:t xml:space="preserve">Shakira Castronovo </w:t>
      </w:r>
    </w:p>
    <w:tbl>
      <w:tblPr>
        <w:tblW w:w="9453" w:type="dxa"/>
        <w:jc w:val="left"/>
        <w:tblInd w:w="-108" w:type="dxa"/>
        <w:tblLayout w:type="fixed"/>
        <w:tblCellMar>
          <w:top w:w="0" w:type="dxa"/>
          <w:left w:w="108" w:type="dxa"/>
          <w:bottom w:w="0" w:type="dxa"/>
          <w:right w:w="108" w:type="dxa"/>
        </w:tblCellMar>
      </w:tblPr>
      <w:tblGrid>
        <w:gridCol w:w="2938"/>
        <w:gridCol w:w="6515"/>
      </w:tblGrid>
      <w:tr>
        <w:trPr>
          <w:trHeight w:val="803" w:hRule="atLeast"/>
        </w:trPr>
        <w:tc>
          <w:tcPr>
            <w:tcW w:w="2938" w:type="dxa"/>
            <w:tcBorders>
              <w:top w:val="single" w:sz="4" w:space="0" w:color="000000"/>
              <w:bottom w:val="single" w:sz="4" w:space="0" w:color="000000"/>
              <w:right w:val="double" w:sz="6" w:space="0" w:color="000000"/>
            </w:tcBorders>
          </w:tcPr>
          <w:p>
            <w:pPr>
              <w:pStyle w:val="Default"/>
              <w:rPr/>
            </w:pPr>
            <w:r>
              <w:rPr/>
              <w:t xml:space="preserve">Instructor’s Telephone #: </w:t>
            </w:r>
            <w:r>
              <w:rPr>
                <w:rFonts w:cs="FRAIIW+TimesNewRomanPSMT;Times New Roman" w:ascii="FRAIIW+TimesNewRomanPSMT;Times New Roman" w:hAnsi="FRAIIW+TimesNewRomanPSMT;Times New Roman"/>
                <w:sz w:val="21"/>
                <w:szCs w:val="21"/>
              </w:rPr>
              <w:t>(646) 472-6606</w:t>
            </w:r>
            <w:r>
              <w:rPr/>
              <w:t>Course Begins: 0</w:t>
            </w:r>
            <w:r>
              <w:rPr>
                <w:rFonts w:cs="FRAIIW+TimesNewRomanPSMT;Times New Roman" w:ascii="FRAIIW+TimesNewRomanPSMT;Times New Roman" w:hAnsi="FRAIIW+TimesNewRomanPSMT;Times New Roman"/>
                <w:sz w:val="21"/>
                <w:szCs w:val="21"/>
              </w:rPr>
              <w:t xml:space="preserve">2/13/2012 </w:t>
            </w:r>
          </w:p>
        </w:tc>
        <w:tc>
          <w:tcPr>
            <w:tcW w:w="6515" w:type="dxa"/>
            <w:tcBorders>
              <w:top w:val="single" w:sz="4" w:space="0" w:color="000000"/>
              <w:left w:val="double" w:sz="6" w:space="0" w:color="000000"/>
              <w:bottom w:val="single" w:sz="4" w:space="0" w:color="000000"/>
            </w:tcBorders>
          </w:tcPr>
          <w:p>
            <w:pPr>
              <w:pStyle w:val="Default"/>
              <w:rPr/>
            </w:pPr>
            <w:r>
              <w:rPr/>
              <w:t xml:space="preserve">E-mail: </w:t>
            </w:r>
            <w:r>
              <w:rPr>
                <w:rFonts w:cs="FRAIIW+TimesNewRomanPSMT;Times New Roman" w:ascii="FRAIIW+TimesNewRomanPSMT;Times New Roman" w:hAnsi="FRAIIW+TimesNewRomanPSMT;Times New Roman"/>
                <w:sz w:val="21"/>
                <w:szCs w:val="21"/>
              </w:rPr>
              <w:t xml:space="preserve">shakira.castronovo@mscnet.org </w:t>
            </w:r>
            <w:r>
              <w:rPr/>
              <w:t>Course Ends: 0</w:t>
            </w:r>
            <w:r>
              <w:rPr>
                <w:rFonts w:cs="FRAIIW+TimesNewRomanPSMT;Times New Roman" w:ascii="FRAIIW+TimesNewRomanPSMT;Times New Roman" w:hAnsi="FRAIIW+TimesNewRomanPSMT;Times New Roman"/>
                <w:sz w:val="21"/>
                <w:szCs w:val="21"/>
              </w:rPr>
              <w:t xml:space="preserve">4/02/2012 </w:t>
            </w:r>
            <w:r>
              <w:rPr/>
              <w:t xml:space="preserve">Total Hours: </w:t>
            </w:r>
            <w:r>
              <w:rPr>
                <w:rFonts w:cs="FRAIIW+TimesNewRomanPSMT;Times New Roman" w:ascii="FRAIIW+TimesNewRomanPSMT;Times New Roman" w:hAnsi="FRAIIW+TimesNewRomanPSMT;Times New Roman"/>
                <w:sz w:val="21"/>
                <w:szCs w:val="21"/>
              </w:rPr>
              <w:t xml:space="preserve">36 </w:t>
            </w:r>
          </w:p>
        </w:tc>
      </w:tr>
      <w:tr>
        <w:trPr>
          <w:trHeight w:val="470" w:hRule="atLeast"/>
        </w:trPr>
        <w:tc>
          <w:tcPr>
            <w:tcW w:w="2938" w:type="dxa"/>
            <w:tcBorders>
              <w:top w:val="single" w:sz="4" w:space="0" w:color="000000"/>
            </w:tcBorders>
          </w:tcPr>
          <w:p>
            <w:pPr>
              <w:pStyle w:val="Default"/>
              <w:snapToGrid w:val="false"/>
              <w:rPr>
                <w:rFonts w:ascii="FRAIIW+TimesNewRomanPSMT;Times New Roman" w:hAnsi="FRAIIW+TimesNewRomanPSMT;Times New Roman" w:cs="Times New Roman"/>
                <w:color w:val="000000"/>
                <w:sz w:val="21"/>
                <w:szCs w:val="21"/>
              </w:rPr>
            </w:pPr>
            <w:r>
              <w:rPr>
                <w:rFonts w:cs="Times New Roman" w:ascii="FRAIIW+TimesNewRomanPSMT;Times New Roman" w:hAnsi="FRAIIW+TimesNewRomanPSMT;Times New Roman"/>
                <w:color w:val="000000"/>
                <w:sz w:val="21"/>
                <w:szCs w:val="21"/>
              </w:rPr>
            </w:r>
          </w:p>
        </w:tc>
        <w:tc>
          <w:tcPr>
            <w:tcW w:w="6515" w:type="dxa"/>
            <w:tcBorders>
              <w:top w:val="single" w:sz="4" w:space="0" w:color="000000"/>
              <w:bottom w:val="single" w:sz="10" w:space="0" w:color="000000"/>
            </w:tcBorders>
            <w:vAlign w:val="bottom"/>
          </w:tcPr>
          <w:p>
            <w:pPr>
              <w:pStyle w:val="Default"/>
              <w:rPr>
                <w:rFonts w:ascii="LKKPPW+TimesNewRomanPS-BoldItal;Times New Roman" w:hAnsi="LKKPPW+TimesNewRomanPS-BoldItal;Times New Roman" w:cs="LKKPPW+TimesNewRomanPS-BoldItal;Times New Roman"/>
              </w:rPr>
            </w:pPr>
            <w:r>
              <w:rPr>
                <w:rFonts w:cs="LKKPPW+TimesNewRomanPS-BoldItal;Times New Roman" w:ascii="LKKPPW+TimesNewRomanPS-BoldItal;Times New Roman" w:hAnsi="LKKPPW+TimesNewRomanPS-BoldItal;Times New Roman"/>
                <w:i/>
                <w:iCs/>
              </w:rPr>
              <w:t xml:space="preserve">Course Description </w:t>
            </w:r>
          </w:p>
        </w:tc>
      </w:tr>
    </w:tbl>
    <w:p>
      <w:pPr>
        <w:pStyle w:val="Default"/>
        <w:rPr>
          <w:rFonts w:cs="Times New Roman"/>
          <w:color w:val="000000"/>
        </w:rPr>
      </w:pPr>
      <w:r>
        <w:rPr>
          <w:rFonts w:cs="Times New Roman"/>
          <w:color w:val="000000"/>
        </w:rPr>
      </w:r>
    </w:p>
    <w:p>
      <w:pPr>
        <w:pStyle w:val="CM2"/>
        <w:spacing w:lineRule="atLeast" w:line="253"/>
        <w:rPr/>
      </w:pPr>
      <w:r>
        <w:rPr>
          <w:rFonts w:cs="VVOMHU+TimesNewRomanPS-ItalicMT;Times New Roman" w:ascii="VVOMHU+TimesNewRomanPS-ItalicMT;Times New Roman" w:hAnsi="VVOMHU+TimesNewRomanPS-ItalicMT;Times New Roman"/>
          <w:i/>
          <w:iCs/>
          <w:sz w:val="21"/>
          <w:szCs w:val="21"/>
        </w:rPr>
        <w:t xml:space="preserve">Water, Energy, and Waste: Integrating Themes of Sustainability into Your Classroom </w:t>
      </w:r>
      <w:r>
        <w:rPr>
          <w:rFonts w:cs="FRAIIW+TimesNewRomanPSMT;Times New Roman" w:ascii="FRAIIW+TimesNewRomanPSMT;Times New Roman" w:hAnsi="FRAIIW+TimesNewRomanPSMT;Times New Roman"/>
          <w:sz w:val="21"/>
          <w:szCs w:val="21"/>
        </w:rPr>
        <w:t xml:space="preserve">offers K-8 science and classroom teachers the unique opportunity to delve deeper into global environmental issues on a local level. Situated within the novel setting of a sustainable, rooftop, hydroponic, urban farm/greenhouse classroom, this course on water, energy and waste allows teachers to learn more about current environmental concerns through a blend of technology, discussion, and engaging hands-on projects. </w:t>
      </w:r>
    </w:p>
    <w:p>
      <w:pPr>
        <w:pStyle w:val="CM3"/>
        <w:spacing w:lineRule="atLeast" w:line="253"/>
        <w:rPr/>
      </w:pPr>
      <w:r>
        <w:rPr/>
        <w:t xml:space="preserve">In this course, teachers will learn effective ways to motivate and maintain the interest of all students, including students with learning special needs and students who are learning English as a second language. Teachers will design lesson plans that can be applied immediately within their classrooms as well as design an accompanying assessment rubric to ensure students are kept accountable for their work. Teachers will track their own progress throughout the course by establishing goals for learning, keeping journal entries, maintaining a science notebook, and participating in hands-on activities. Teachers will then be able to parlay these activities into their own classrooms, and implement strategies such as encouraging students to establish their own goals. As an integral part of the course, teachers will implement at least one project-based lesson into their own classrooms and record assessments. </w:t>
      </w:r>
    </w:p>
    <w:tbl>
      <w:tblPr>
        <w:tblW w:w="9845" w:type="dxa"/>
        <w:jc w:val="left"/>
        <w:tblInd w:w="-114" w:type="dxa"/>
        <w:tblLayout w:type="fixed"/>
        <w:tblCellMar>
          <w:top w:w="0" w:type="dxa"/>
          <w:left w:w="108" w:type="dxa"/>
          <w:bottom w:w="0" w:type="dxa"/>
          <w:right w:w="108" w:type="dxa"/>
        </w:tblCellMar>
      </w:tblPr>
      <w:tblGrid>
        <w:gridCol w:w="9845"/>
      </w:tblGrid>
      <w:tr>
        <w:trPr>
          <w:trHeight w:val="278"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sz w:val="21"/>
                <w:szCs w:val="21"/>
              </w:rPr>
            </w:pPr>
            <w:r>
              <w:rPr>
                <w:sz w:val="21"/>
                <w:szCs w:val="21"/>
              </w:rPr>
              <w:t xml:space="preserve">Calendar </w:t>
            </w:r>
          </w:p>
        </w:tc>
      </w:tr>
      <w:tr>
        <w:trPr>
          <w:trHeight w:val="768"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sz w:val="21"/>
                <w:szCs w:val="21"/>
              </w:rPr>
            </w:pPr>
            <w:r>
              <w:rPr>
                <w:rFonts w:cs="FRAIIW+TimesNewRomanPSMT;Times New Roman" w:ascii="FRAIIW+TimesNewRomanPSMT;Times New Roman" w:hAnsi="FRAIIW+TimesNewRomanPSMT;Times New Roman"/>
                <w:sz w:val="21"/>
                <w:szCs w:val="21"/>
              </w:rPr>
              <w:t xml:space="preserve">Session # 1 Date: 2/13/2012 Time: 4:00-7:00 Number of hours for this session: 3 hours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Topics: </w:t>
            </w:r>
            <w:r>
              <w:rPr>
                <w:rFonts w:cs="FRAIIW+TimesNewRomanPSMT;Times New Roman" w:ascii="FRAIIW+TimesNewRomanPSMT;Times New Roman" w:hAnsi="FRAIIW+TimesNewRomanPSMT;Times New Roman"/>
                <w:sz w:val="21"/>
                <w:szCs w:val="21"/>
              </w:rPr>
              <w:t xml:space="preserve">List session topic and material, e.g. handouts. Indicate midterm and final exam date. </w:t>
            </w:r>
          </w:p>
        </w:tc>
      </w:tr>
      <w:tr>
        <w:trPr>
          <w:trHeight w:val="840" w:hRule="atLeast"/>
        </w:trPr>
        <w:tc>
          <w:tcPr>
            <w:tcW w:w="9845" w:type="dxa"/>
            <w:tcBorders>
              <w:top w:val="single" w:sz="4" w:space="0" w:color="000000"/>
              <w:left w:val="single" w:sz="4" w:space="0" w:color="000000"/>
              <w:bottom w:val="single" w:sz="4" w:space="0" w:color="000000"/>
              <w:right w:val="single" w:sz="4" w:space="0" w:color="000000"/>
            </w:tcBorders>
            <w:vAlign w:val="bottom"/>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Topic: Sustainability as a lifestyle choice; </w:t>
            </w:r>
            <w:r>
              <w:rPr>
                <w:rFonts w:cs="VVOMHU+TimesNewRomanPS-ItalicMT;Times New Roman" w:ascii="VVOMHU+TimesNewRomanPS-ItalicMT;Times New Roman" w:hAnsi="VVOMHU+TimesNewRomanPS-ItalicMT;Times New Roman"/>
                <w:iCs/>
              </w:rPr>
              <w:t>Estuaries</w:t>
            </w:r>
            <w:r>
              <w:rPr>
                <w:rFonts w:cs="FRAIIW+TimesNewRomanPSMT;Times New Roman" w:ascii="FRAIIW+TimesNewRomanPSMT;Times New Roman" w:hAnsi="FRAIIW+TimesNewRomanPSMT;Times New Roman"/>
              </w:rPr>
              <w:t xml:space="preserve"> </w:t>
            </w:r>
          </w:p>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Material: Handouts;  Materials for planting in hydroponics systems </w:t>
            </w:r>
          </w:p>
        </w:tc>
      </w:tr>
    </w:tbl>
    <w:p>
      <w:pPr>
        <w:pStyle w:val="Default"/>
        <w:rPr>
          <w:rFonts w:cs="Times New Roman"/>
          <w:color w:val="000000"/>
        </w:rPr>
      </w:pPr>
      <w:r>
        <w:rPr>
          <w:rFonts w:cs="Times New Roman"/>
          <w:color w:val="000000"/>
        </w:rPr>
      </w:r>
    </w:p>
    <w:tbl>
      <w:tblPr>
        <w:tblW w:w="9845" w:type="dxa"/>
        <w:jc w:val="left"/>
        <w:tblInd w:w="-114" w:type="dxa"/>
        <w:tblLayout w:type="fixed"/>
        <w:tblCellMar>
          <w:top w:w="0" w:type="dxa"/>
          <w:left w:w="108" w:type="dxa"/>
          <w:bottom w:w="0" w:type="dxa"/>
          <w:right w:w="108" w:type="dxa"/>
        </w:tblCellMar>
      </w:tblPr>
      <w:tblGrid>
        <w:gridCol w:w="9845"/>
      </w:tblGrid>
      <w:tr>
        <w:trPr>
          <w:trHeight w:val="855"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pPr>
            <w:r>
              <w:rPr>
                <w:rFonts w:cs="FRAIIW+TimesNewRomanPSMT;Times New Roman" w:ascii="FRAIIW+TimesNewRomanPSMT;Times New Roman" w:hAnsi="FRAIIW+TimesNewRomanPSMT;Times New Roman"/>
              </w:rPr>
              <w:t xml:space="preserve">Midterm: Monday March 12, 2012 Final: Monday April 2, 2012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Objectives: </w:t>
            </w:r>
            <w:r>
              <w:rPr>
                <w:rFonts w:cs="FRAIIW+TimesNewRomanPSMT;Times New Roman" w:ascii="FRAIIW+TimesNewRomanPSMT;Times New Roman" w:hAnsi="FRAIIW+TimesNewRomanPSMT;Times New Roman"/>
                <w:sz w:val="21"/>
                <w:szCs w:val="21"/>
              </w:rPr>
              <w:t xml:space="preserve">Specify instructional goals and standards for each session. </w:t>
            </w:r>
          </w:p>
        </w:tc>
      </w:tr>
      <w:tr>
        <w:trPr>
          <w:trHeight w:val="3595"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 xml:space="preserve">Participants will reflect on personal connections to sustainability and will create and share an initial set of goals for themselves for the course. Participants will complete a pretest. Participants will employ the use of an online game and a virtual field trip to spark interest in estuaries. Participants will discuss the benefits of urban farming. Participants will learn the fundamental basics of hydroponic systems. Participants will plant seeds using hydroponic materials and learn to view sustainability as a lifestyle choice. Standards: Standard 1, Scientific Inquiry, Key Idea 1 Standard 2, Information Systems, Key Idea 1 Standard 4, The Living Environment, Key Idea 7 </w:t>
            </w:r>
          </w:p>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r>
          </w:p>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Participants will learn about estuaries through hands-on activities. Participants will be introduced to the delicate ecosystems in estuaries, and participants will learn ways to help organisms survive. Participants will review online projects and lessons, and will learn how to adapt them to fit the needs of their own students. Participants will discuss the impact humans have on estuaries. Standards: Standard 1 Scientific Inquiry, Key Idea 1 Standard 4 The Physical Setting, Key Idea 2 Standard 4 The Living Environment Key Idea 6</w:t>
            </w:r>
          </w:p>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r>
          </w:p>
        </w:tc>
      </w:tr>
      <w:tr>
        <w:trPr>
          <w:trHeight w:val="518"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Method of Instruction: </w:t>
            </w:r>
            <w:r>
              <w:rPr>
                <w:rFonts w:cs="FRAIIW+TimesNewRomanPSMT;Times New Roman" w:ascii="FRAIIW+TimesNewRomanPSMT;Times New Roman" w:hAnsi="FRAIIW+TimesNewRomanPSMT;Times New Roman"/>
                <w:sz w:val="21"/>
                <w:szCs w:val="21"/>
              </w:rPr>
              <w:t xml:space="preserve">List the method of presenting: Classroom video or interactive hands-on activity. Include strategies to meet diverse learning needs (differentiated instruction). </w:t>
            </w:r>
          </w:p>
        </w:tc>
      </w:tr>
      <w:tr>
        <w:trPr>
          <w:trHeight w:val="835"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Independent work; Classroom video; Collaborative online game; Small group hands-on activity; Personal reflection and group share; virtual field trips; hands-on projects; partner reading; independent project.</w:t>
            </w:r>
          </w:p>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Classroom Practice: </w:t>
            </w:r>
            <w:r>
              <w:rPr>
                <w:rFonts w:cs="FRAIIW+TimesNewRomanPSMT;Times New Roman" w:ascii="FRAIIW+TimesNewRomanPSMT;Times New Roman" w:hAnsi="FRAIIW+TimesNewRomanPSMT;Times New Roman"/>
                <w:sz w:val="21"/>
                <w:szCs w:val="21"/>
              </w:rPr>
              <w:t xml:space="preserve">Specify what skills and strategies the participant will bring back to his/her classroom. </w:t>
            </w:r>
          </w:p>
        </w:tc>
      </w:tr>
      <w:tr>
        <w:trPr>
          <w:trHeight w:val="3323"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pPr>
            <w:r>
              <w:rPr>
                <w:rFonts w:cs="VVOMHU+TimesNewRomanPS-ItalicMT;Times New Roman" w:ascii="VVOMHU+TimesNewRomanPS-ItalicMT;Times New Roman" w:hAnsi="VVOMHU+TimesNewRomanPS-ItalicMT;Times New Roman"/>
                <w:i/>
                <w:iCs/>
              </w:rPr>
              <w:t xml:space="preserve">Participants will be able to: </w:t>
            </w:r>
            <w:r>
              <w:rPr>
                <w:rFonts w:cs="VVOMHU+TimesNewRomanPS-ItalicMT;Times New Roman" w:ascii="VVOMHU+TimesNewRomanPS-ItalicMT;Times New Roman" w:hAnsi="VVOMHU+TimesNewRomanPS-ItalicMT;Times New Roman"/>
              </w:rPr>
              <w:t>•</w:t>
            </w:r>
            <w:r>
              <w:rPr>
                <w:rFonts w:cs="FRAIIW+TimesNewRomanPSMT;Times New Roman" w:ascii="FRAIIW+TimesNewRomanPSMT;Times New Roman" w:hAnsi="FRAIIW+TimesNewRomanPSMT;Times New Roman"/>
              </w:rPr>
              <w:t xml:space="preserve">generate ideas in a science notebook; a tool easily brought into the classroom •create personal and professional goals, with a personal assessment at the end •compose journal entries for reflection; narrative journal entries lend credence to all ideas and inquiries in a classroom •use online resources to help vary the method of instruction and increase hands-on learning opportunities •share the virtual field trip and the interactive online game with their students; allowing them to focus on sustainability •practice and demonstrate hydroponic planting skills with students </w:t>
            </w:r>
            <w:r>
              <w:rPr>
                <w:rFonts w:cs="VVOMHU+TimesNewRomanPS-ItalicMT;Times New Roman" w:ascii="VVOMHU+TimesNewRomanPS-ItalicMT;Times New Roman" w:hAnsi="VVOMHU+TimesNewRomanPS-ItalicMT;Times New Roman"/>
              </w:rPr>
              <w:t>•</w:t>
            </w:r>
            <w:r>
              <w:rPr>
                <w:rFonts w:cs="FRAIIW+TimesNewRomanPSMT;Times New Roman" w:ascii="FRAIIW+TimesNewRomanPSMT;Times New Roman" w:hAnsi="FRAIIW+TimesNewRomanPSMT;Times New Roman"/>
              </w:rPr>
              <w:t xml:space="preserve"> demonstrate projects and facilitate hands-on experiments about estuaries •return to classrooms with adapted lesson plans to fit the needs of their students •leave with a list of motivating and informative online resources</w:t>
            </w:r>
          </w:p>
        </w:tc>
      </w:tr>
      <w:tr>
        <w:trPr>
          <w:trHeight w:val="518"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Resources (readings, artifacts, internet sites, videos, etc): </w:t>
            </w:r>
            <w:r>
              <w:rPr>
                <w:rFonts w:cs="FRAIIW+TimesNewRomanPSMT;Times New Roman" w:ascii="FRAIIW+TimesNewRomanPSMT;Times New Roman" w:hAnsi="FRAIIW+TimesNewRomanPSMT;Times New Roman"/>
                <w:sz w:val="21"/>
                <w:szCs w:val="21"/>
              </w:rPr>
              <w:t xml:space="preserve">Provide the title, author, edition, publisher, cost, and where it is available. If there is a guest speaker, include the presenter’s name and affiliation. </w:t>
            </w:r>
          </w:p>
        </w:tc>
      </w:tr>
      <w:tr>
        <w:trPr>
          <w:trHeight w:val="2490"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color w:val="0930FF"/>
              </w:rPr>
            </w:pPr>
            <w:hyperlink r:id="rId4">
              <w:r>
                <w:rPr>
                  <w:rStyle w:val="InternetLink"/>
                  <w:rFonts w:cs="FRAIIW+TimesNewRomanPSMT;Times New Roman" w:ascii="FRAIIW+TimesNewRomanPSMT;Times New Roman" w:hAnsi="FRAIIW+TimesNewRomanPSMT;Times New Roman"/>
                </w:rPr>
                <w:t>http://www.nasa.gov/</w:t>
              </w:r>
            </w:hyperlink>
          </w:p>
          <w:p>
            <w:pPr>
              <w:pStyle w:val="Default"/>
              <w:rPr/>
            </w:pPr>
            <w:r>
              <w:rPr>
                <w:rFonts w:cs="FRAIIW+TimesNewRomanPSMT;Times New Roman" w:ascii="FRAIIW+TimesNewRomanPSMT;Times New Roman" w:hAnsi="FRAIIW+TimesNewRomanPSMT;Times New Roman"/>
                <w:color w:val="0930FF"/>
              </w:rPr>
              <w:t xml:space="preserve">http://www.noaa.gov/ </w:t>
            </w:r>
            <w:r>
              <w:rPr>
                <w:rFonts w:cs="FRAIIW+TimesNewRomanPSMT;Times New Roman" w:ascii="FRAIIW+TimesNewRomanPSMT;Times New Roman" w:hAnsi="FRAIIW+TimesNewRomanPSMT;Times New Roman"/>
              </w:rPr>
              <w:t xml:space="preserve">online game: </w:t>
            </w:r>
            <w:r>
              <w:rPr>
                <w:rFonts w:cs="FRAIIW+TimesNewRomanPSMT;Times New Roman" w:ascii="FRAIIW+TimesNewRomanPSMT;Times New Roman" w:hAnsi="FRAIIW+TimesNewRomanPSMT;Times New Roman"/>
                <w:color w:val="0930FF"/>
              </w:rPr>
              <w:t xml:space="preserve">http://games.noaa.gov/oscar/ http://www.youtube.com/watch?v=Ah3zrGRmx80 http://www.urbanfarmonline.com/ http://schools.nycenet.edu/offices/teachlearn/science/ScopeSequence_Science.pdf http://www.cde.ca.gov/pd/ps/te/ </w:t>
            </w:r>
          </w:p>
          <w:p>
            <w:pPr>
              <w:pStyle w:val="Default"/>
              <w:rPr/>
            </w:pPr>
            <w:r>
              <w:rPr>
                <w:rFonts w:cs="FRAIIW+TimesNewRomanPSMT;Times New Roman" w:ascii="FRAIIW+TimesNewRomanPSMT;Times New Roman" w:hAnsi="FRAIIW+TimesNewRomanPSMT;Times New Roman"/>
                <w:color w:val="0930FF"/>
              </w:rPr>
              <w:t xml:space="preserve">www.estuaries.gov http://www.peacecorps.gov/wws/ http://www.glamour.com/magazine/2010/07/alexandra-cousteau-tells-katie-couric-the-one-thing-every-human-has-in-common-is-our-need-for-water http://www.newyorkharborschool.org/ </w:t>
            </w:r>
            <w:hyperlink r:id="rId5">
              <w:r>
                <w:rPr>
                  <w:rStyle w:val="InternetLink"/>
                  <w:rFonts w:cs="FRAIIW+TimesNewRomanPSMT;Times New Roman" w:ascii="FRAIIW+TimesNewRomanPSMT;Times New Roman" w:hAnsi="FRAIIW+TimesNewRomanPSMT;Times New Roman"/>
                </w:rPr>
                <w:t>www.</w:t>
              </w:r>
              <w:r>
                <w:rPr>
                  <w:rStyle w:val="InternetLink"/>
                </w:rPr>
                <w:t>nysmea</w:t>
              </w:r>
              <w:r>
                <w:rPr>
                  <w:rStyle w:val="InternetLink"/>
                  <w:rFonts w:cs="FRAIIW+TimesNewRomanPSMT;Times New Roman" w:ascii="FRAIIW+TimesNewRomanPSMT;Times New Roman" w:hAnsi="FRAIIW+TimesNewRomanPSMT;Times New Roman"/>
                </w:rPr>
                <w:t>.org</w:t>
              </w:r>
            </w:hyperlink>
            <w:r>
              <w:rPr>
                <w:rFonts w:cs="FRAIIW+TimesNewRomanPSMT;Times New Roman" w:ascii="FRAIIW+TimesNewRomanPSMT;Times New Roman" w:hAnsi="FRAIIW+TimesNewRomanPSMT;Times New Roman"/>
                <w:color w:val="0930FF"/>
              </w:rPr>
              <w:t xml:space="preserve">  </w:t>
            </w:r>
          </w:p>
          <w:p>
            <w:pPr>
              <w:pStyle w:val="Default"/>
              <w:rPr>
                <w:rFonts w:ascii="FRAIIW+TimesNewRomanPSMT;Times New Roman" w:hAnsi="FRAIIW+TimesNewRomanPSMT;Times New Roman" w:cs="FRAIIW+TimesNewRomanPSMT;Times New Roman"/>
                <w:color w:val="0930FF"/>
              </w:rPr>
            </w:pPr>
            <w:r>
              <w:rPr>
                <w:rFonts w:cs="FRAIIW+TimesNewRomanPSMT;Times New Roman" w:ascii="FRAIIW+TimesNewRomanPSMT;Times New Roman" w:hAnsi="FRAIIW+TimesNewRomanPSMT;Times New Roman"/>
                <w:color w:val="0930FF"/>
              </w:rPr>
              <w:t>www.riverkeeper.org</w:t>
            </w:r>
          </w:p>
          <w:p>
            <w:pPr>
              <w:pStyle w:val="Default"/>
              <w:rPr>
                <w:rFonts w:ascii="FRAIIW+TimesNewRomanPSMT;Times New Roman" w:hAnsi="FRAIIW+TimesNewRomanPSMT;Times New Roman" w:cs="FRAIIW+TimesNewRomanPSMT;Times New Roman"/>
                <w:color w:val="0930FF"/>
              </w:rPr>
            </w:pPr>
            <w:r>
              <w:rPr>
                <w:rFonts w:cs="FRAIIW+TimesNewRomanPSMT;Times New Roman" w:ascii="FRAIIW+TimesNewRomanPSMT;Times New Roman" w:hAnsi="FRAIIW+TimesNewRomanPSMT;Times New Roman"/>
                <w:color w:val="0930FF"/>
              </w:rPr>
            </w:r>
          </w:p>
          <w:p>
            <w:pPr>
              <w:pStyle w:val="Default"/>
              <w:rPr>
                <w:rFonts w:ascii="FRAIIW+TimesNewRomanPSMT;Times New Roman" w:hAnsi="FRAIIW+TimesNewRomanPSMT;Times New Roman" w:cs="FRAIIW+TimesNewRomanPSMT;Times New Roman"/>
                <w:color w:val="0930FF"/>
              </w:rPr>
            </w:pPr>
            <w:r>
              <w:rPr>
                <w:rFonts w:cs="FRAIIW+TimesNewRomanPSMT;Times New Roman" w:ascii="FRAIIW+TimesNewRomanPSMT;Times New Roman" w:hAnsi="FRAIIW+TimesNewRomanPSMT;Times New Roman"/>
                <w:color w:val="0930FF"/>
              </w:rPr>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sz w:val="21"/>
                <w:szCs w:val="21"/>
              </w:rPr>
            </w:pPr>
            <w:r>
              <w:rPr>
                <w:sz w:val="21"/>
                <w:szCs w:val="21"/>
              </w:rPr>
              <w:t xml:space="preserve">Guest Speakers: </w:t>
            </w:r>
          </w:p>
        </w:tc>
      </w:tr>
      <w:tr>
        <w:trPr>
          <w:trHeight w:val="563"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N/A </w:t>
            </w:r>
          </w:p>
        </w:tc>
      </w:tr>
    </w:tbl>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tbl>
      <w:tblPr>
        <w:tblW w:w="9845" w:type="dxa"/>
        <w:jc w:val="left"/>
        <w:tblInd w:w="-114" w:type="dxa"/>
        <w:tblLayout w:type="fixed"/>
        <w:tblCellMar>
          <w:top w:w="0" w:type="dxa"/>
          <w:left w:w="108" w:type="dxa"/>
          <w:bottom w:w="0" w:type="dxa"/>
          <w:right w:w="108" w:type="dxa"/>
        </w:tblCellMar>
      </w:tblPr>
      <w:tblGrid>
        <w:gridCol w:w="9845"/>
      </w:tblGrid>
      <w:tr>
        <w:trPr>
          <w:trHeight w:val="278"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sz w:val="21"/>
                <w:szCs w:val="21"/>
              </w:rPr>
            </w:pPr>
            <w:r>
              <w:rPr>
                <w:sz w:val="21"/>
                <w:szCs w:val="21"/>
              </w:rPr>
              <w:t xml:space="preserve">Calendar </w:t>
            </w:r>
          </w:p>
        </w:tc>
      </w:tr>
      <w:tr>
        <w:trPr>
          <w:trHeight w:val="768"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sz w:val="21"/>
                <w:szCs w:val="21"/>
              </w:rPr>
            </w:pPr>
            <w:r>
              <w:rPr>
                <w:rFonts w:cs="FRAIIW+TimesNewRomanPSMT;Times New Roman" w:ascii="FRAIIW+TimesNewRomanPSMT;Times New Roman" w:hAnsi="FRAIIW+TimesNewRomanPSMT;Times New Roman"/>
                <w:sz w:val="21"/>
                <w:szCs w:val="21"/>
              </w:rPr>
              <w:t xml:space="preserve">Session # 2 Date: 2/27/2012 Time: 4:00-7:00 Number of hours for this session: 3 hours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Topics: </w:t>
            </w:r>
            <w:r>
              <w:rPr>
                <w:rFonts w:cs="FRAIIW+TimesNewRomanPSMT;Times New Roman" w:ascii="FRAIIW+TimesNewRomanPSMT;Times New Roman" w:hAnsi="FRAIIW+TimesNewRomanPSMT;Times New Roman"/>
                <w:sz w:val="21"/>
                <w:szCs w:val="21"/>
              </w:rPr>
              <w:t xml:space="preserve">List session topic and material, e.g. handouts. Indicate midterm and final exam date. </w:t>
            </w:r>
          </w:p>
        </w:tc>
      </w:tr>
      <w:tr>
        <w:trPr>
          <w:trHeight w:val="1665"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 xml:space="preserve">Topic: Urban Farming and Hydroponic Technology </w:t>
            </w:r>
          </w:p>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Material: Handouts; Supplies for individual hydroponic project</w:t>
            </w:r>
          </w:p>
          <w:p>
            <w:pPr>
              <w:pStyle w:val="Default"/>
              <w:rPr/>
            </w:pPr>
            <w:r>
              <w:rPr>
                <w:rFonts w:cs="FRAIIW+TimesNewRomanPSMT;Times New Roman" w:ascii="FRAIIW+TimesNewRomanPSMT;Times New Roman" w:hAnsi="FRAIIW+TimesNewRomanPSMT;Times New Roman"/>
              </w:rPr>
              <w:t xml:space="preserve">Midterm: Monday March 12, Final: Monday April 2, 2012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Objectives: </w:t>
            </w:r>
            <w:r>
              <w:rPr>
                <w:rFonts w:cs="FRAIIW+TimesNewRomanPSMT;Times New Roman" w:ascii="FRAIIW+TimesNewRomanPSMT;Times New Roman" w:hAnsi="FRAIIW+TimesNewRomanPSMT;Times New Roman"/>
                <w:sz w:val="21"/>
                <w:szCs w:val="21"/>
              </w:rPr>
              <w:t xml:space="preserve">Specify instructional goals and standards for each session. </w:t>
            </w:r>
          </w:p>
        </w:tc>
      </w:tr>
      <w:tr>
        <w:trPr>
          <w:trHeight w:val="3048"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VVOMHU+TimesNewRomanPS-ItalicMT;Times New Roman" w:hAnsi="VVOMHU+TimesNewRomanPS-ItalicMT;Times New Roman" w:cs="VVOMHU+TimesNewRomanPS-ItalicMT;Times New Roman"/>
              </w:rPr>
            </w:pPr>
            <w:r>
              <w:rPr>
                <w:rFonts w:cs="VVOMHU+TimesNewRomanPS-ItalicMT;Times New Roman" w:ascii="VVOMHU+TimesNewRomanPS-ItalicMT;Times New Roman" w:hAnsi="VVOMHU+TimesNewRomanPS-ItalicMT;Times New Roman"/>
                <w:i/>
                <w:iCs/>
              </w:rPr>
              <w:t>Participants will understand the importance of using rainwater in an urban farm. Participants will observe and test the properties of rainwater and city tap water. Participants will discuss the benefits of rainwater barrels. Participants will conduct experiments with rainwater and hydroponic plants. Participants will design a water filter. Participants will review their knowledge of hydroponics technology and urban farming from Session 1. Participants will discuss the benefits of urban farming. Participants will be introduced to the concept of vertical farming. Participants will construct a hydroponic system to bring back to the classroom for growing plants. Standards: Standard 1 Scientific Inquiry, Key Idea 2 Standard 1 Engineering Design, Key Idea 1 Standard 2 Information Systems, Key Idea 1 Standard 4 The Living Environment, Key Idea 7</w:t>
            </w:r>
          </w:p>
        </w:tc>
      </w:tr>
      <w:tr>
        <w:trPr>
          <w:trHeight w:val="513"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Method of Instruction: </w:t>
            </w:r>
            <w:r>
              <w:rPr>
                <w:rFonts w:cs="FRAIIW+TimesNewRomanPSMT;Times New Roman" w:ascii="FRAIIW+TimesNewRomanPSMT;Times New Roman" w:hAnsi="FRAIIW+TimesNewRomanPSMT;Times New Roman"/>
                <w:sz w:val="21"/>
                <w:szCs w:val="21"/>
              </w:rPr>
              <w:t xml:space="preserve">List the method of presenting: Classroom video or interactive hands-on activity. Include strategies to meet diverse learning needs (differentiated instruction). </w:t>
            </w:r>
          </w:p>
        </w:tc>
      </w:tr>
      <w:tr>
        <w:trPr>
          <w:trHeight w:val="1113"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Individual design time; group project; hands-on activity</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Classroom Practice: </w:t>
            </w:r>
            <w:r>
              <w:rPr>
                <w:rFonts w:cs="FRAIIW+TimesNewRomanPSMT;Times New Roman" w:ascii="FRAIIW+TimesNewRomanPSMT;Times New Roman" w:hAnsi="FRAIIW+TimesNewRomanPSMT;Times New Roman"/>
                <w:sz w:val="21"/>
                <w:szCs w:val="21"/>
              </w:rPr>
              <w:t xml:space="preserve">Specify what skills and strategies the participant will bring back to his/her classroom. </w:t>
            </w:r>
          </w:p>
        </w:tc>
      </w:tr>
      <w:tr>
        <w:trPr>
          <w:trHeight w:val="1945"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pPr>
            <w:r>
              <w:rPr>
                <w:rFonts w:cs="VVOMHU+TimesNewRomanPS-ItalicMT;Times New Roman" w:ascii="VVOMHU+TimesNewRomanPS-ItalicMT;Times New Roman" w:hAnsi="VVOMHU+TimesNewRomanPS-ItalicMT;Times New Roman"/>
                <w:i/>
                <w:iCs/>
              </w:rPr>
              <w:t xml:space="preserve">Participants will: </w:t>
            </w:r>
            <w:r>
              <w:rPr>
                <w:rFonts w:cs="FRAIIW+TimesNewRomanPSMT;Times New Roman" w:ascii="FRAIIW+TimesNewRomanPSMT;Times New Roman" w:hAnsi="FRAIIW+TimesNewRomanPSMT;Times New Roman"/>
              </w:rPr>
              <w:t>•learn how to construct a hydroponic plant system to bring back to the classroom •learn how to design and implement a hydroponics project •learn how to test water for pH and general water quality (dissolved oxygen, hardness, etc) •learn how to plant using hydroponic media</w:t>
            </w:r>
          </w:p>
        </w:tc>
      </w:tr>
      <w:tr>
        <w:trPr>
          <w:trHeight w:val="513"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Resources (readings, artifacts, internet sites, videos, etc): </w:t>
            </w:r>
            <w:r>
              <w:rPr>
                <w:rFonts w:cs="FRAIIW+TimesNewRomanPSMT;Times New Roman" w:ascii="FRAIIW+TimesNewRomanPSMT;Times New Roman" w:hAnsi="FRAIIW+TimesNewRomanPSMT;Times New Roman"/>
                <w:sz w:val="21"/>
                <w:szCs w:val="21"/>
              </w:rPr>
              <w:t xml:space="preserve">Provide the title, author, edition, publisher, cost, and where it is available. If there is a guest speaker, include the presenter’s name and affiliation. </w:t>
            </w:r>
          </w:p>
        </w:tc>
      </w:tr>
      <w:tr>
        <w:trPr>
          <w:trHeight w:val="2218"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color w:val="0930FF"/>
              </w:rPr>
            </w:pPr>
            <w:hyperlink r:id="rId6">
              <w:r>
                <w:rPr>
                  <w:rStyle w:val="InternetLink"/>
                  <w:rFonts w:cs="FRAIIW+TimesNewRomanPSMT;Times New Roman" w:ascii="FRAIIW+TimesNewRomanPSMT;Times New Roman" w:hAnsi="FRAIIW+TimesNewRomanPSMT;Times New Roman"/>
                </w:rPr>
                <w:t>http://nysunworks.org/</w:t>
              </w:r>
            </w:hyperlink>
          </w:p>
          <w:p>
            <w:pPr>
              <w:pStyle w:val="Default"/>
              <w:rPr/>
            </w:pPr>
            <w:hyperlink r:id="rId7">
              <w:r>
                <w:rPr>
                  <w:rStyle w:val="InternetLink"/>
                  <w:rFonts w:cs="FRAIIW+TimesNewRomanPSMT;Times New Roman" w:ascii="FRAIIW+TimesNewRomanPSMT;Times New Roman" w:hAnsi="FRAIIW+TimesNewRomanPSMT;Times New Roman"/>
                </w:rPr>
                <w:t>http://www.groundworkhv.org/wp-content/uploads/2011/03/sciencebarge_ebrochure.pdf</w:t>
              </w:r>
            </w:hyperlink>
            <w:r>
              <w:rPr>
                <w:rFonts w:cs="FRAIIW+TimesNewRomanPSMT;Times New Roman" w:ascii="FRAIIW+TimesNewRomanPSMT;Times New Roman" w:hAnsi="FRAIIW+TimesNewRomanPSMT;Times New Roman"/>
                <w:color w:val="0930FF"/>
              </w:rPr>
              <w:t xml:space="preserve"> </w:t>
            </w:r>
          </w:p>
          <w:p>
            <w:pPr>
              <w:pStyle w:val="Default"/>
              <w:rPr>
                <w:rFonts w:ascii="FRAIIW+TimesNewRomanPSMT;Times New Roman" w:hAnsi="FRAIIW+TimesNewRomanPSMT;Times New Roman" w:cs="FRAIIW+TimesNewRomanPSMT;Times New Roman"/>
                <w:color w:val="0930FF"/>
              </w:rPr>
            </w:pPr>
            <w:r>
              <w:rPr>
                <w:rFonts w:cs="FRAIIW+TimesNewRomanPSMT;Times New Roman" w:ascii="FRAIIW+TimesNewRomanPSMT;Times New Roman" w:hAnsi="FRAIIW+TimesNewRomanPSMT;Times New Roman"/>
                <w:color w:val="0930FF"/>
              </w:rPr>
              <w:t xml:space="preserve">http://www.groundworkhv.org/programs/environmental-education/science-barge/ </w:t>
            </w:r>
          </w:p>
        </w:tc>
      </w:tr>
    </w:tbl>
    <w:p>
      <w:pPr>
        <w:pStyle w:val="Default"/>
        <w:rPr>
          <w:rFonts w:cs="Times New Roman"/>
          <w:color w:val="000000"/>
        </w:rPr>
      </w:pPr>
      <w:r>
        <w:rPr>
          <w:rFonts w:cs="Times New Roman"/>
          <w:color w:val="000000"/>
        </w:rPr>
      </w:r>
    </w:p>
    <w:tbl>
      <w:tblPr>
        <w:tblW w:w="9845" w:type="dxa"/>
        <w:jc w:val="left"/>
        <w:tblInd w:w="-114" w:type="dxa"/>
        <w:tblLayout w:type="fixed"/>
        <w:tblCellMar>
          <w:top w:w="0" w:type="dxa"/>
          <w:left w:w="108" w:type="dxa"/>
          <w:bottom w:w="0" w:type="dxa"/>
          <w:right w:w="108" w:type="dxa"/>
        </w:tblCellMar>
      </w:tblPr>
      <w:tblGrid>
        <w:gridCol w:w="9845"/>
      </w:tblGrid>
      <w:tr>
        <w:trPr>
          <w:trHeight w:val="1685"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IIW+TimesNewRomanPSMT;Times New Roman" w:hAnsi="FRAIIW+TimesNewRomanPSMT;Times New Roman" w:cs="FRAIIW+TimesNewRomanPSMT;Times New Roman"/>
                <w:color w:val="0930FF"/>
              </w:rPr>
            </w:pPr>
            <w:r>
              <w:rPr>
                <w:rFonts w:cs="FRAIIW+TimesNewRomanPSMT;Times New Roman" w:ascii="FRAIIW+TimesNewRomanPSMT;Times New Roman" w:hAnsi="FRAIIW+TimesNewRomanPSMT;Times New Roman"/>
                <w:color w:val="0930FF"/>
              </w:rPr>
            </w:r>
          </w:p>
        </w:tc>
      </w:tr>
      <w:tr>
        <w:trPr>
          <w:trHeight w:val="260" w:hRule="atLeast"/>
        </w:trPr>
        <w:tc>
          <w:tcPr>
            <w:tcW w:w="98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sz w:val="21"/>
                <w:szCs w:val="21"/>
              </w:rPr>
            </w:pPr>
            <w:r>
              <w:rPr>
                <w:sz w:val="21"/>
                <w:szCs w:val="21"/>
              </w:rPr>
              <w:t xml:space="preserve">Guest Speakers: </w:t>
            </w:r>
          </w:p>
        </w:tc>
      </w:tr>
      <w:tr>
        <w:trPr>
          <w:trHeight w:val="840"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Ashley King, Ecosystems Consultant and Bio-Resource Engineer</w:t>
            </w:r>
          </w:p>
        </w:tc>
      </w:tr>
    </w:tbl>
    <w:p>
      <w:pPr>
        <w:pStyle w:val="Default"/>
        <w:rPr>
          <w:rFonts w:cs="Times New Roman"/>
          <w:color w:val="000000"/>
        </w:rPr>
      </w:pPr>
      <w:r>
        <w:rPr>
          <w:rFonts w:cs="Times New Roman"/>
          <w:color w:val="000000"/>
        </w:rPr>
      </w:r>
    </w:p>
    <w:tbl>
      <w:tblPr>
        <w:tblW w:w="9845" w:type="dxa"/>
        <w:jc w:val="left"/>
        <w:tblInd w:w="-114" w:type="dxa"/>
        <w:tblLayout w:type="fixed"/>
        <w:tblCellMar>
          <w:top w:w="0" w:type="dxa"/>
          <w:left w:w="108" w:type="dxa"/>
          <w:bottom w:w="0" w:type="dxa"/>
          <w:right w:w="108" w:type="dxa"/>
        </w:tblCellMar>
      </w:tblPr>
      <w:tblGrid>
        <w:gridCol w:w="9845"/>
      </w:tblGrid>
      <w:tr>
        <w:trPr>
          <w:trHeight w:val="278"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sz w:val="21"/>
                <w:szCs w:val="21"/>
              </w:rPr>
            </w:pPr>
            <w:r>
              <w:rPr>
                <w:sz w:val="21"/>
                <w:szCs w:val="21"/>
              </w:rPr>
              <w:t xml:space="preserve">Calendar </w:t>
            </w:r>
          </w:p>
        </w:tc>
      </w:tr>
      <w:tr>
        <w:trPr>
          <w:trHeight w:val="768"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sz w:val="21"/>
                <w:szCs w:val="21"/>
              </w:rPr>
            </w:pPr>
            <w:r>
              <w:rPr>
                <w:rFonts w:cs="FRAIIW+TimesNewRomanPSMT;Times New Roman" w:ascii="FRAIIW+TimesNewRomanPSMT;Times New Roman" w:hAnsi="FRAIIW+TimesNewRomanPSMT;Times New Roman"/>
                <w:sz w:val="21"/>
                <w:szCs w:val="21"/>
              </w:rPr>
              <w:t>Session # 3 Date: 3/2/2012 Time: 4:00 to 7:00pm Number of hours for this session: 3 hours</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Topics: </w:t>
            </w:r>
            <w:r>
              <w:rPr>
                <w:rFonts w:cs="FRAIIW+TimesNewRomanPSMT;Times New Roman" w:ascii="FRAIIW+TimesNewRomanPSMT;Times New Roman" w:hAnsi="FRAIIW+TimesNewRomanPSMT;Times New Roman"/>
                <w:sz w:val="21"/>
                <w:szCs w:val="21"/>
              </w:rPr>
              <w:t xml:space="preserve">List session topic and material, e.g. handouts. Indicate midterm and final exam date. </w:t>
            </w:r>
          </w:p>
        </w:tc>
      </w:tr>
      <w:tr>
        <w:trPr>
          <w:trHeight w:val="1665"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 xml:space="preserve">Topic: Oceans and Fresh Water; Climate Change </w:t>
            </w:r>
          </w:p>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 xml:space="preserve">Materials: Handouts; </w:t>
            </w:r>
          </w:p>
          <w:p>
            <w:pPr>
              <w:pStyle w:val="Default"/>
              <w:rPr/>
            </w:pPr>
            <w:r>
              <w:rPr>
                <w:rFonts w:cs="FRAIIW+TimesNewRomanPSMT;Times New Roman" w:ascii="FRAIIW+TimesNewRomanPSMT;Times New Roman" w:hAnsi="FRAIIW+TimesNewRomanPSMT;Times New Roman"/>
              </w:rPr>
              <w:t xml:space="preserve">Midterm: Monday March 12, 2012 Final: Monday April 2, 2012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Objectives: </w:t>
            </w:r>
            <w:r>
              <w:rPr>
                <w:rFonts w:cs="FRAIIW+TimesNewRomanPSMT;Times New Roman" w:ascii="FRAIIW+TimesNewRomanPSMT;Times New Roman" w:hAnsi="FRAIIW+TimesNewRomanPSMT;Times New Roman"/>
                <w:sz w:val="21"/>
                <w:szCs w:val="21"/>
              </w:rPr>
              <w:t xml:space="preserve">Specify instructional goals and standards for each session. </w:t>
            </w:r>
          </w:p>
        </w:tc>
      </w:tr>
      <w:tr>
        <w:trPr>
          <w:trHeight w:val="6083"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VVOMHU+TimesNewRomanPS-ItalicMT;Times New Roman" w:hAnsi="VVOMHU+TimesNewRomanPS-ItalicMT;Times New Roman" w:cs="VVOMHU+TimesNewRomanPS-ItalicMT;Times New Roman"/>
              </w:rPr>
            </w:pPr>
            <w:r>
              <w:rPr>
                <w:rFonts w:cs="VVOMHU+TimesNewRomanPS-ItalicMT;Times New Roman" w:ascii="VVOMHU+TimesNewRomanPS-ItalicMT;Times New Roman" w:hAnsi="VVOMHU+TimesNewRomanPS-ItalicMT;Times New Roman"/>
                <w:i/>
                <w:iCs/>
              </w:rPr>
              <w:t>Participants will investigate the difference between melting glaciers and melting sea ice. Participants will research the effects of climate change on the world’s oceans. Participants will understand that there is only one large ocean. Participants will learn how to use NASA satellite imagery and NOAA data to map changes. Participants will study various forms of marine life: plankton, sea turtles and oysters. Participants will learn how to track marine animals using online data. Standards: Standard 1 Scientific Inquiry, Key Idea 2 Standard 1 Engineering Design, Key Idea 1 Standard 2 Information Systems, Key Idea 1 Standard 4 The Living Environment, Key Idea 7</w:t>
            </w:r>
          </w:p>
        </w:tc>
      </w:tr>
      <w:tr>
        <w:trPr>
          <w:trHeight w:val="513"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Method of Instruction: </w:t>
            </w:r>
            <w:r>
              <w:rPr>
                <w:rFonts w:cs="FRAIIW+TimesNewRomanPSMT;Times New Roman" w:ascii="FRAIIW+TimesNewRomanPSMT;Times New Roman" w:hAnsi="FRAIIW+TimesNewRomanPSMT;Times New Roman"/>
                <w:sz w:val="21"/>
                <w:szCs w:val="21"/>
              </w:rPr>
              <w:t xml:space="preserve">List the method of presenting: Classroom video or interactive hands-on activity. Include strategies to meet diverse learning needs (differentiated instruction). </w:t>
            </w:r>
          </w:p>
        </w:tc>
      </w:tr>
      <w:tr>
        <w:trPr>
          <w:trHeight w:val="288"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IIW+TimesNewRomanPSMT;Times New Roman" w:hAnsi="FRAIIW+TimesNewRomanPSMT;Times New Roman" w:cs="Times New Roman"/>
                <w:color w:val="000000"/>
                <w:sz w:val="21"/>
                <w:szCs w:val="21"/>
              </w:rPr>
            </w:pPr>
            <w:r>
              <w:rPr>
                <w:rFonts w:cs="Times New Roman" w:ascii="FRAIIW+TimesNewRomanPSMT;Times New Roman" w:hAnsi="FRAIIW+TimesNewRomanPSMT;Times New Roman"/>
                <w:color w:val="000000"/>
                <w:sz w:val="21"/>
                <w:szCs w:val="21"/>
              </w:rPr>
            </w:r>
          </w:p>
        </w:tc>
      </w:tr>
    </w:tbl>
    <w:p>
      <w:pPr>
        <w:pStyle w:val="Default"/>
        <w:rPr>
          <w:rFonts w:cs="Times New Roman"/>
          <w:color w:val="000000"/>
        </w:rPr>
      </w:pPr>
      <w:r>
        <w:rPr>
          <w:rFonts w:cs="Times New Roman"/>
          <w:color w:val="000000"/>
        </w:rPr>
      </w:r>
    </w:p>
    <w:tbl>
      <w:tblPr>
        <w:tblW w:w="9845" w:type="dxa"/>
        <w:jc w:val="left"/>
        <w:tblInd w:w="-114" w:type="dxa"/>
        <w:tblLayout w:type="fixed"/>
        <w:tblCellMar>
          <w:top w:w="0" w:type="dxa"/>
          <w:left w:w="108" w:type="dxa"/>
          <w:bottom w:w="0" w:type="dxa"/>
          <w:right w:w="108" w:type="dxa"/>
        </w:tblCellMar>
      </w:tblPr>
      <w:tblGrid>
        <w:gridCol w:w="9845"/>
      </w:tblGrid>
      <w:tr>
        <w:trPr>
          <w:trHeight w:val="855"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Hands-on activities; classroom video; group project; individual design time; virtual field trip; online satellite imagery and data; online game; partner work; group discussion; lecture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Classroom Practice: </w:t>
            </w:r>
            <w:r>
              <w:rPr>
                <w:rFonts w:cs="FRAIIW+TimesNewRomanPSMT;Times New Roman" w:ascii="FRAIIW+TimesNewRomanPSMT;Times New Roman" w:hAnsi="FRAIIW+TimesNewRomanPSMT;Times New Roman"/>
                <w:sz w:val="21"/>
                <w:szCs w:val="21"/>
              </w:rPr>
              <w:t xml:space="preserve">Specify what skills and strategies the participant will bring back to his/her classroom. </w:t>
            </w:r>
          </w:p>
        </w:tc>
      </w:tr>
      <w:tr>
        <w:trPr>
          <w:trHeight w:val="3273"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pPr>
            <w:r>
              <w:rPr>
                <w:rFonts w:cs="VVOMHU+TimesNewRomanPS-ItalicMT;Times New Roman" w:ascii="VVOMHU+TimesNewRomanPS-ItalicMT;Times New Roman" w:hAnsi="VVOMHU+TimesNewRomanPS-ItalicMT;Times New Roman"/>
                <w:i/>
                <w:iCs/>
              </w:rPr>
              <w:t xml:space="preserve">Participants will: </w:t>
            </w:r>
            <w:r>
              <w:rPr>
                <w:rFonts w:cs="VVOMHU+TimesNewRomanPS-ItalicMT;Times New Roman" w:ascii="VVOMHU+TimesNewRomanPS-ItalicMT;Times New Roman" w:hAnsi="VVOMHU+TimesNewRomanPS-ItalicMT;Times New Roman"/>
              </w:rPr>
              <w:t>•</w:t>
            </w:r>
            <w:r>
              <w:rPr>
                <w:rFonts w:cs="FRAIIW+TimesNewRomanPSMT;Times New Roman" w:ascii="FRAIIW+TimesNewRomanPSMT;Times New Roman" w:hAnsi="FRAIIW+TimesNewRomanPSMT;Times New Roman"/>
              </w:rPr>
              <w:t xml:space="preserve">learn how to use NASA and NOAA online resources to teach K-8 students about oceans, climate change, and marine animals •be able to facilitate hands-on activities that teach about oceans and marine life •be introduced to educational games that can be played in the classroom to teach about taking care of marine life </w:t>
            </w:r>
          </w:p>
        </w:tc>
      </w:tr>
      <w:tr>
        <w:trPr>
          <w:trHeight w:val="518"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Resources (readings, artifacts, internet sites, videos, etc): </w:t>
            </w:r>
            <w:r>
              <w:rPr>
                <w:rFonts w:cs="FRAIIW+TimesNewRomanPSMT;Times New Roman" w:ascii="FRAIIW+TimesNewRomanPSMT;Times New Roman" w:hAnsi="FRAIIW+TimesNewRomanPSMT;Times New Roman"/>
                <w:sz w:val="21"/>
                <w:szCs w:val="21"/>
              </w:rPr>
              <w:t xml:space="preserve">Provide the title, author, edition, publisher, cost, and where it is available. If there is a guest speaker, include the presenter’s name and affiliation. </w:t>
            </w:r>
          </w:p>
        </w:tc>
      </w:tr>
      <w:tr>
        <w:trPr>
          <w:trHeight w:val="2490"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color w:val="0930FF"/>
              </w:rPr>
            </w:pPr>
            <w:r>
              <w:rPr>
                <w:rFonts w:cs="FRAIIW+TimesNewRomanPSMT;Times New Roman" w:ascii="FRAIIW+TimesNewRomanPSMT;Times New Roman" w:hAnsi="FRAIIW+TimesNewRomanPSMT;Times New Roman"/>
                <w:color w:val="0930FF"/>
              </w:rPr>
              <w:t xml:space="preserve">Efieldtrips.org/GlacierBay www.nasa.gov www.noaa.gov </w:t>
            </w:r>
          </w:p>
          <w:p>
            <w:pPr>
              <w:pStyle w:val="Default"/>
              <w:rPr/>
            </w:pPr>
            <w:hyperlink r:id="rId8">
              <w:r>
                <w:rPr>
                  <w:rStyle w:val="InternetLink"/>
                  <w:rFonts w:cs="FRAIIW+TimesNewRomanPSMT;Times New Roman" w:ascii="FRAIIW+TimesNewRomanPSMT;Times New Roman" w:hAnsi="FRAIIW+TimesNewRomanPSMT;Times New Roman"/>
                </w:rPr>
                <w:t>http://www.verticalfarm.com/</w:t>
              </w:r>
            </w:hyperlink>
            <w:r>
              <w:rPr>
                <w:rFonts w:cs="FRAIIW+TimesNewRomanPSMT;Times New Roman" w:ascii="FRAIIW+TimesNewRomanPSMT;Times New Roman" w:hAnsi="FRAIIW+TimesNewRomanPSMT;Times New Roman"/>
                <w:color w:val="0930FF"/>
              </w:rPr>
              <w:t xml:space="preserve"> </w:t>
            </w:r>
          </w:p>
          <w:p>
            <w:pPr>
              <w:pStyle w:val="Default"/>
              <w:rPr/>
            </w:pPr>
            <w:r>
              <w:rPr>
                <w:rFonts w:cs="FRAIIW+TimesNewRomanPSMT;Times New Roman" w:ascii="FRAIIW+TimesNewRomanPSMT;Times New Roman" w:hAnsi="FRAIIW+TimesNewRomanPSMT;Times New Roman"/>
              </w:rPr>
              <w:t xml:space="preserve">Signals of Spring Textbook, Chapter 28 from </w:t>
            </w:r>
            <w:r>
              <w:rPr>
                <w:rFonts w:cs="FRAIIW+TimesNewRomanPSMT;Times New Roman" w:ascii="FRAIIW+TimesNewRomanPSMT;Times New Roman" w:hAnsi="FRAIIW+TimesNewRomanPSMT;Times New Roman"/>
                <w:color w:val="0930FF"/>
              </w:rPr>
              <w:t xml:space="preserve">http://www.signalsofspring.net/ </w:t>
            </w:r>
            <w:r>
              <w:rPr>
                <w:rFonts w:cs="FRAIIW+TimesNewRomanPSMT;Times New Roman" w:ascii="FRAIIW+TimesNewRomanPSMT;Times New Roman" w:hAnsi="FRAIIW+TimesNewRomanPSMT;Times New Roman"/>
              </w:rPr>
              <w:t xml:space="preserve">from </w:t>
            </w:r>
            <w:r>
              <w:rPr>
                <w:rFonts w:cs="FRAIIW+TimesNewRomanPSMT;Times New Roman" w:ascii="FRAIIW+TimesNewRomanPSMT;Times New Roman" w:hAnsi="FRAIIW+TimesNewRomanPSMT;Times New Roman"/>
                <w:color w:val="0930FF"/>
              </w:rPr>
              <w:t xml:space="preserve">http://www.us-satellite.net/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sz w:val="21"/>
                <w:szCs w:val="21"/>
              </w:rPr>
            </w:pPr>
            <w:r>
              <w:rPr>
                <w:sz w:val="21"/>
                <w:szCs w:val="21"/>
              </w:rPr>
              <w:t xml:space="preserve">Guest Speakers: </w:t>
            </w:r>
          </w:p>
        </w:tc>
      </w:tr>
      <w:tr>
        <w:trPr>
          <w:trHeight w:val="840"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N/A</w:t>
            </w:r>
          </w:p>
        </w:tc>
      </w:tr>
    </w:tbl>
    <w:p>
      <w:pPr>
        <w:pStyle w:val="Default"/>
        <w:rPr>
          <w:rFonts w:cs="Times New Roman"/>
          <w:color w:val="000000"/>
        </w:rPr>
      </w:pPr>
      <w:r>
        <w:rPr>
          <w:rFonts w:cs="Times New Roman"/>
          <w:color w:val="000000"/>
        </w:rPr>
      </w:r>
    </w:p>
    <w:tbl>
      <w:tblPr>
        <w:tblW w:w="10425" w:type="dxa"/>
        <w:jc w:val="left"/>
        <w:tblInd w:w="-114" w:type="dxa"/>
        <w:tblLayout w:type="fixed"/>
        <w:tblCellMar>
          <w:top w:w="0" w:type="dxa"/>
          <w:left w:w="108" w:type="dxa"/>
          <w:bottom w:w="0" w:type="dxa"/>
          <w:right w:w="108" w:type="dxa"/>
        </w:tblCellMar>
      </w:tblPr>
      <w:tblGrid>
        <w:gridCol w:w="10425"/>
      </w:tblGrid>
      <w:tr>
        <w:trPr>
          <w:trHeight w:val="273" w:hRule="atLeast"/>
        </w:trPr>
        <w:tc>
          <w:tcPr>
            <w:tcW w:w="104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sz w:val="21"/>
                <w:szCs w:val="21"/>
              </w:rPr>
            </w:pPr>
            <w:r>
              <w:rPr>
                <w:sz w:val="21"/>
                <w:szCs w:val="21"/>
              </w:rPr>
              <w:t xml:space="preserve">Calendar </w:t>
            </w:r>
          </w:p>
        </w:tc>
      </w:tr>
      <w:tr>
        <w:trPr>
          <w:trHeight w:val="773" w:hRule="atLeast"/>
        </w:trPr>
        <w:tc>
          <w:tcPr>
            <w:tcW w:w="1042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sz w:val="21"/>
                <w:szCs w:val="21"/>
              </w:rPr>
            </w:pPr>
            <w:r>
              <w:rPr>
                <w:rFonts w:cs="FRAIIW+TimesNewRomanPSMT;Times New Roman" w:ascii="FRAIIW+TimesNewRomanPSMT;Times New Roman" w:hAnsi="FRAIIW+TimesNewRomanPSMT;Times New Roman"/>
                <w:sz w:val="21"/>
                <w:szCs w:val="21"/>
              </w:rPr>
              <w:t xml:space="preserve">Session # 4 Date: 3/5/2012 Time: 4:00-7:00 Number of hours for this session: 3 hours </w:t>
            </w:r>
          </w:p>
        </w:tc>
      </w:tr>
      <w:tr>
        <w:trPr>
          <w:trHeight w:val="260" w:hRule="atLeast"/>
        </w:trPr>
        <w:tc>
          <w:tcPr>
            <w:tcW w:w="104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pPr>
            <w:r>
              <w:rPr>
                <w:sz w:val="21"/>
                <w:szCs w:val="21"/>
              </w:rPr>
              <w:t xml:space="preserve">Topics: </w:t>
            </w:r>
            <w:r>
              <w:rPr>
                <w:rFonts w:cs="FRAIIW+TimesNewRomanPSMT;Times New Roman" w:ascii="FRAIIW+TimesNewRomanPSMT;Times New Roman" w:hAnsi="FRAIIW+TimesNewRomanPSMT;Times New Roman"/>
                <w:sz w:val="21"/>
                <w:szCs w:val="21"/>
              </w:rPr>
              <w:t xml:space="preserve">List session topic and material, e.g. handouts. Indicate midterm and final exam date. </w:t>
            </w:r>
          </w:p>
        </w:tc>
      </w:tr>
      <w:tr>
        <w:trPr>
          <w:trHeight w:val="1945" w:hRule="atLeast"/>
        </w:trPr>
        <w:tc>
          <w:tcPr>
            <w:tcW w:w="10425" w:type="dxa"/>
            <w:tcBorders>
              <w:top w:val="single" w:sz="4" w:space="0" w:color="000000"/>
              <w:left w:val="single" w:sz="4" w:space="0" w:color="000000"/>
              <w:bottom w:val="single" w:sz="4" w:space="0" w:color="000000"/>
              <w:right w:val="single" w:sz="4" w:space="0" w:color="000000"/>
            </w:tcBorders>
            <w:vAlign w:val="center"/>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Topic:  Building Integrated Agriculture, Food, Water, Energy and the Sustainable City</w:t>
            </w:r>
          </w:p>
          <w:p>
            <w:pPr>
              <w:pStyle w:val="Default"/>
              <w:rPr>
                <w:rFonts w:ascii="FRAIIW+TimesNewRomanPSMT;Times New Roman" w:hAnsi="FRAIIW+TimesNewRomanPSMT;Times New Roman" w:cs="FRAIIW+TimesNewRomanPSMT;Times New Roman"/>
                <w:highlight w:val="yellow"/>
              </w:rPr>
            </w:pPr>
            <w:r>
              <w:rPr>
                <w:rFonts w:cs="FRAIIW+TimesNewRomanPSMT;Times New Roman" w:ascii="FRAIIW+TimesNewRomanPSMT;Times New Roman" w:hAnsi="FRAIIW+TimesNewRomanPSMT;Times New Roman"/>
                <w:highlight w:val="yellow"/>
              </w:rPr>
            </w:r>
          </w:p>
          <w:p>
            <w:pPr>
              <w:pStyle w:val="Default"/>
              <w:rPr/>
            </w:pPr>
            <w:r>
              <w:rPr>
                <w:rFonts w:cs="FRAIIW+TimesNewRomanPSMT;Times New Roman" w:ascii="FRAIIW+TimesNewRomanPSMT;Times New Roman" w:hAnsi="FRAIIW+TimesNewRomanPSMT;Times New Roman"/>
              </w:rPr>
              <w:t xml:space="preserve">Midterm: Monday March 12, 2012 Final: Monday April 2, 2012 </w:t>
            </w:r>
          </w:p>
        </w:tc>
      </w:tr>
      <w:tr>
        <w:trPr>
          <w:trHeight w:val="265" w:hRule="atLeast"/>
        </w:trPr>
        <w:tc>
          <w:tcPr>
            <w:tcW w:w="1042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Objectives: </w:t>
            </w:r>
            <w:r>
              <w:rPr>
                <w:rFonts w:cs="FRAIIW+TimesNewRomanPSMT;Times New Roman" w:ascii="FRAIIW+TimesNewRomanPSMT;Times New Roman" w:hAnsi="FRAIIW+TimesNewRomanPSMT;Times New Roman"/>
                <w:sz w:val="21"/>
                <w:szCs w:val="21"/>
              </w:rPr>
              <w:t xml:space="preserve">Specify instructional goals and standards for each session. </w:t>
            </w:r>
          </w:p>
        </w:tc>
      </w:tr>
      <w:tr>
        <w:trPr>
          <w:trHeight w:val="835" w:hRule="atLeast"/>
        </w:trPr>
        <w:tc>
          <w:tcPr>
            <w:tcW w:w="10425" w:type="dxa"/>
            <w:tcBorders>
              <w:top w:val="single" w:sz="4" w:space="0" w:color="000000"/>
              <w:left w:val="single" w:sz="4" w:space="0" w:color="000000"/>
              <w:bottom w:val="single" w:sz="4" w:space="0" w:color="000000"/>
              <w:right w:val="single" w:sz="4" w:space="0" w:color="000000"/>
            </w:tcBorders>
            <w:vAlign w:val="bottom"/>
          </w:tcPr>
          <w:p>
            <w:pPr>
              <w:pStyle w:val="Default"/>
              <w:rPr>
                <w:rFonts w:ascii="VVOMHU+TimesNewRomanPS-ItalicMT;Times New Roman" w:hAnsi="VVOMHU+TimesNewRomanPS-ItalicMT;Times New Roman" w:cs="VVOMHU+TimesNewRomanPS-ItalicMT;Times New Roman"/>
              </w:rPr>
            </w:pPr>
            <w:r>
              <w:rPr>
                <w:rFonts w:cs="VVOMHU+TimesNewRomanPS-ItalicMT;Times New Roman" w:ascii="VVOMHU+TimesNewRomanPS-ItalicMT;Times New Roman" w:hAnsi="VVOMHU+TimesNewRomanPS-ItalicMT;Times New Roman"/>
                <w:i/>
              </w:rPr>
              <w:t>Participants will understand the relationships between food, energy and urban infrastructure;</w:t>
            </w:r>
            <w:r>
              <w:rPr>
                <w:rFonts w:cs="VVOMHU+TimesNewRomanPS-ItalicMT;Times New Roman" w:ascii="VVOMHU+TimesNewRomanPS-ItalicMT;Times New Roman" w:hAnsi="VVOMHU+TimesNewRomanPS-ItalicMT;Times New Roman"/>
              </w:rPr>
              <w:t xml:space="preserve"> </w:t>
            </w:r>
            <w:r>
              <w:rPr>
                <w:rFonts w:cs="VVOMHU+TimesNewRomanPS-ItalicMT;Times New Roman" w:ascii="VVOMHU+TimesNewRomanPS-ItalicMT;Times New Roman" w:hAnsi="VVOMHU+TimesNewRomanPS-ItalicMT;Times New Roman"/>
                <w:i/>
                <w:iCs/>
              </w:rPr>
              <w:t>participants will be introduced to the concept of vertical farming. Participants will construct a hydroponic system to bring back to the classroom for growing plants. Standards: Standard 1 Scientific Inquiry, Key Idea 2 Standard 1 Engineering Design, Key Idea 1 Standard 2 Information Systems, Key Idea 1 Standard 4 The Living Environment, Key Idea 7</w:t>
            </w:r>
          </w:p>
        </w:tc>
      </w:tr>
    </w:tbl>
    <w:p>
      <w:pPr>
        <w:pStyle w:val="Default"/>
        <w:rPr>
          <w:rFonts w:cs="Times New Roman"/>
          <w:color w:val="000000"/>
        </w:rPr>
      </w:pPr>
      <w:r>
        <w:rPr>
          <w:rFonts w:cs="Times New Roman"/>
          <w:color w:val="000000"/>
        </w:rPr>
      </w:r>
    </w:p>
    <w:tbl>
      <w:tblPr>
        <w:tblW w:w="10425" w:type="dxa"/>
        <w:jc w:val="left"/>
        <w:tblInd w:w="-114" w:type="dxa"/>
        <w:tblLayout w:type="fixed"/>
        <w:tblCellMar>
          <w:top w:w="0" w:type="dxa"/>
          <w:left w:w="108" w:type="dxa"/>
          <w:bottom w:w="0" w:type="dxa"/>
          <w:right w:w="108" w:type="dxa"/>
        </w:tblCellMar>
      </w:tblPr>
      <w:tblGrid>
        <w:gridCol w:w="10425"/>
      </w:tblGrid>
      <w:tr>
        <w:trPr>
          <w:trHeight w:val="2238" w:hRule="atLeast"/>
        </w:trPr>
        <w:tc>
          <w:tcPr>
            <w:tcW w:w="1042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VOMHU+TimesNewRomanPS-ItalicMT;Times New Roman" w:hAnsi="VVOMHU+TimesNewRomanPS-ItalicMT;Times New Roman" w:cs="VVOMHU+TimesNewRomanPS-ItalicMT;Times New Roman"/>
              </w:rPr>
            </w:pPr>
            <w:r>
              <w:rPr>
                <w:rFonts w:cs="VVOMHU+TimesNewRomanPS-ItalicMT;Times New Roman" w:ascii="VVOMHU+TimesNewRomanPS-ItalicMT;Times New Roman" w:hAnsi="VVOMHU+TimesNewRomanPS-ItalicMT;Times New Roman"/>
              </w:rPr>
            </w:r>
          </w:p>
        </w:tc>
      </w:tr>
      <w:tr>
        <w:trPr>
          <w:trHeight w:val="513" w:hRule="atLeast"/>
        </w:trPr>
        <w:tc>
          <w:tcPr>
            <w:tcW w:w="1042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Method of Instruction: </w:t>
            </w:r>
            <w:r>
              <w:rPr>
                <w:rFonts w:cs="FRAIIW+TimesNewRomanPSMT;Times New Roman" w:ascii="FRAIIW+TimesNewRomanPSMT;Times New Roman" w:hAnsi="FRAIIW+TimesNewRomanPSMT;Times New Roman"/>
                <w:sz w:val="21"/>
                <w:szCs w:val="21"/>
              </w:rPr>
              <w:t xml:space="preserve">List the method of presenting: Classroom video or interactive hands-on activity. Include strategies to meet diverse learning needs (differentiated instruction). </w:t>
            </w:r>
          </w:p>
        </w:tc>
      </w:tr>
      <w:tr>
        <w:trPr>
          <w:trHeight w:val="840" w:hRule="atLeast"/>
        </w:trPr>
        <w:tc>
          <w:tcPr>
            <w:tcW w:w="10425" w:type="dxa"/>
            <w:tcBorders>
              <w:top w:val="single" w:sz="4" w:space="0" w:color="000000"/>
              <w:left w:val="single" w:sz="4" w:space="0" w:color="000000"/>
              <w:bottom w:val="single" w:sz="4" w:space="0" w:color="000000"/>
              <w:right w:val="single" w:sz="4" w:space="0" w:color="000000"/>
            </w:tcBorders>
            <w:vAlign w:val="center"/>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Lecture; slide show; journal entries; discussion</w:t>
            </w:r>
          </w:p>
        </w:tc>
      </w:tr>
      <w:tr>
        <w:trPr>
          <w:trHeight w:val="260" w:hRule="atLeast"/>
        </w:trPr>
        <w:tc>
          <w:tcPr>
            <w:tcW w:w="104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pPr>
            <w:r>
              <w:rPr>
                <w:sz w:val="21"/>
                <w:szCs w:val="21"/>
              </w:rPr>
              <w:t xml:space="preserve">Classroom Practice: </w:t>
            </w:r>
            <w:r>
              <w:rPr>
                <w:rFonts w:cs="FRAIIW+TimesNewRomanPSMT;Times New Roman" w:ascii="FRAIIW+TimesNewRomanPSMT;Times New Roman" w:hAnsi="FRAIIW+TimesNewRomanPSMT;Times New Roman"/>
                <w:sz w:val="21"/>
                <w:szCs w:val="21"/>
              </w:rPr>
              <w:t xml:space="preserve">Specify what skills and strategies the participant will bring back to his/her classroom. </w:t>
            </w:r>
          </w:p>
        </w:tc>
      </w:tr>
      <w:tr>
        <w:trPr>
          <w:trHeight w:val="1945" w:hRule="atLeast"/>
        </w:trPr>
        <w:tc>
          <w:tcPr>
            <w:tcW w:w="10425" w:type="dxa"/>
            <w:tcBorders>
              <w:top w:val="single" w:sz="4" w:space="0" w:color="000000"/>
              <w:left w:val="single" w:sz="4" w:space="0" w:color="000000"/>
              <w:bottom w:val="single" w:sz="4" w:space="0" w:color="000000"/>
              <w:right w:val="single" w:sz="4" w:space="0" w:color="000000"/>
            </w:tcBorders>
            <w:vAlign w:val="center"/>
          </w:tcPr>
          <w:p>
            <w:pPr>
              <w:pStyle w:val="Default"/>
              <w:rPr>
                <w:rFonts w:ascii="FRAIIW+TimesNewRomanPSMT;Times New Roman" w:hAnsi="FRAIIW+TimesNewRomanPSMT;Times New Roman" w:cs="FRAIIW+TimesNewRomanPSMT;Times New Roman"/>
              </w:rPr>
            </w:pPr>
            <w:r>
              <w:rPr>
                <w:rFonts w:cs="VVOMHU+TimesNewRomanPS-ItalicMT;Times New Roman" w:ascii="VVOMHU+TimesNewRomanPS-ItalicMT;Times New Roman" w:hAnsi="VVOMHU+TimesNewRomanPS-ItalicMT;Times New Roman"/>
                <w:i/>
                <w:iCs/>
              </w:rPr>
              <w:t>Participants will be able to: use 21</w:t>
            </w:r>
            <w:r>
              <w:rPr>
                <w:rFonts w:cs="VVOMHU+TimesNewRomanPS-ItalicMT;Times New Roman" w:ascii="VVOMHU+TimesNewRomanPS-ItalicMT;Times New Roman" w:hAnsi="VVOMHU+TimesNewRomanPS-ItalicMT;Times New Roman"/>
                <w:i/>
                <w:iCs/>
                <w:vertAlign w:val="superscript"/>
              </w:rPr>
              <w:t>st</w:t>
            </w:r>
            <w:r>
              <w:rPr>
                <w:rFonts w:cs="VVOMHU+TimesNewRomanPS-ItalicMT;Times New Roman" w:ascii="VVOMHU+TimesNewRomanPS-ItalicMT;Times New Roman" w:hAnsi="VVOMHU+TimesNewRomanPS-ItalicMT;Times New Roman"/>
                <w:i/>
                <w:iCs/>
              </w:rPr>
              <w:t xml:space="preserve"> Century tools to instill in their students an understanding of the concept of urban sustainability.</w:t>
            </w:r>
          </w:p>
        </w:tc>
      </w:tr>
      <w:tr>
        <w:trPr>
          <w:trHeight w:val="513" w:hRule="atLeast"/>
        </w:trPr>
        <w:tc>
          <w:tcPr>
            <w:tcW w:w="1042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Resources (readings, artifacts, internet sites, videos, etc): </w:t>
            </w:r>
            <w:r>
              <w:rPr>
                <w:rFonts w:cs="FRAIIW+TimesNewRomanPSMT;Times New Roman" w:ascii="FRAIIW+TimesNewRomanPSMT;Times New Roman" w:hAnsi="FRAIIW+TimesNewRomanPSMT;Times New Roman"/>
                <w:sz w:val="21"/>
                <w:szCs w:val="21"/>
              </w:rPr>
              <w:t xml:space="preserve">Provide the title, author, edition, publisher, cost, and where it is available. If there is a guest speaker, include the presenter’s name and affiliation. </w:t>
            </w:r>
          </w:p>
        </w:tc>
      </w:tr>
      <w:tr>
        <w:trPr>
          <w:trHeight w:val="1945" w:hRule="atLeast"/>
        </w:trPr>
        <w:tc>
          <w:tcPr>
            <w:tcW w:w="1042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color w:val="0930FF"/>
              </w:rPr>
            </w:pPr>
            <w:hyperlink r:id="rId9">
              <w:r>
                <w:rPr>
                  <w:rStyle w:val="InternetLink"/>
                  <w:rFonts w:cs="FRAIIW+TimesNewRomanPSMT;Times New Roman" w:ascii="FRAIIW+TimesNewRomanPSMT;Times New Roman" w:hAnsi="FRAIIW+TimesNewRomanPSMT;Times New Roman"/>
                </w:rPr>
                <w:t>www.kisscathcart.com</w:t>
              </w:r>
            </w:hyperlink>
          </w:p>
          <w:p>
            <w:pPr>
              <w:pStyle w:val="Default"/>
              <w:rPr>
                <w:rFonts w:ascii="FRAIIW+TimesNewRomanPSMT;Times New Roman" w:hAnsi="FRAIIW+TimesNewRomanPSMT;Times New Roman" w:cs="FRAIIW+TimesNewRomanPSMT;Times New Roman"/>
                <w:color w:val="0930FF"/>
              </w:rPr>
            </w:pPr>
            <w:hyperlink r:id="rId10">
              <w:r>
                <w:rPr>
                  <w:rStyle w:val="InternetLink"/>
                  <w:rFonts w:cs="FRAIIW+TimesNewRomanPSMT;Times New Roman" w:ascii="FRAIIW+TimesNewRomanPSMT;Times New Roman" w:hAnsi="FRAIIW+TimesNewRomanPSMT;Times New Roman"/>
                </w:rPr>
                <w:t>www.verticalfarm.com</w:t>
              </w:r>
            </w:hyperlink>
          </w:p>
          <w:p>
            <w:pPr>
              <w:pStyle w:val="Default"/>
              <w:rPr>
                <w:rFonts w:ascii="FRAIIW+TimesNewRomanPSMT;Times New Roman" w:hAnsi="FRAIIW+TimesNewRomanPSMT;Times New Roman" w:cs="FRAIIW+TimesNewRomanPSMT;Times New Roman"/>
                <w:color w:val="0930FF"/>
              </w:rPr>
            </w:pPr>
            <w:hyperlink r:id="rId11">
              <w:r>
                <w:rPr>
                  <w:rStyle w:val="InternetLink"/>
                  <w:rFonts w:cs="FRAIIW+TimesNewRomanPSMT;Times New Roman" w:ascii="FRAIIW+TimesNewRomanPSMT;Times New Roman" w:hAnsi="FRAIIW+TimesNewRomanPSMT;Times New Roman"/>
                </w:rPr>
                <w:t>www.nysunworks.org</w:t>
              </w:r>
            </w:hyperlink>
          </w:p>
          <w:p>
            <w:pPr>
              <w:pStyle w:val="Default"/>
              <w:rPr>
                <w:rFonts w:ascii="FRAIIW+TimesNewRomanPSMT;Times New Roman" w:hAnsi="FRAIIW+TimesNewRomanPSMT;Times New Roman" w:cs="FRAIIW+TimesNewRomanPSMT;Times New Roman"/>
                <w:color w:val="0930FF"/>
              </w:rPr>
            </w:pPr>
            <w:r>
              <w:rPr>
                <w:rFonts w:cs="FRAIIW+TimesNewRomanPSMT;Times New Roman" w:ascii="FRAIIW+TimesNewRomanPSMT;Times New Roman" w:hAnsi="FRAIIW+TimesNewRomanPSMT;Times New Roman"/>
                <w:color w:val="0930FF"/>
              </w:rPr>
              <w:t>CNN.com/video : A farm on every rooftop</w:t>
            </w:r>
          </w:p>
        </w:tc>
      </w:tr>
      <w:tr>
        <w:trPr>
          <w:trHeight w:val="265" w:hRule="atLeast"/>
        </w:trPr>
        <w:tc>
          <w:tcPr>
            <w:tcW w:w="10425" w:type="dxa"/>
            <w:tcBorders>
              <w:top w:val="single" w:sz="4" w:space="0" w:color="000000"/>
              <w:left w:val="single" w:sz="4" w:space="0" w:color="000000"/>
              <w:bottom w:val="single" w:sz="4" w:space="0" w:color="000000"/>
              <w:right w:val="single" w:sz="4" w:space="0" w:color="000000"/>
            </w:tcBorders>
            <w:shd w:fill="E0E0E0" w:val="clear"/>
          </w:tcPr>
          <w:p>
            <w:pPr>
              <w:pStyle w:val="Default"/>
              <w:rPr>
                <w:sz w:val="21"/>
                <w:szCs w:val="21"/>
              </w:rPr>
            </w:pPr>
            <w:r>
              <w:rPr>
                <w:sz w:val="21"/>
                <w:szCs w:val="21"/>
              </w:rPr>
              <w:t xml:space="preserve">Guest Speakers: </w:t>
            </w:r>
          </w:p>
        </w:tc>
      </w:tr>
      <w:tr>
        <w:trPr>
          <w:trHeight w:val="835" w:hRule="atLeast"/>
        </w:trPr>
        <w:tc>
          <w:tcPr>
            <w:tcW w:w="10425" w:type="dxa"/>
            <w:tcBorders>
              <w:top w:val="single" w:sz="4" w:space="0" w:color="000000"/>
              <w:left w:val="single" w:sz="4" w:space="0" w:color="000000"/>
              <w:bottom w:val="single" w:sz="4" w:space="0" w:color="000000"/>
              <w:right w:val="single" w:sz="4" w:space="0" w:color="000000"/>
            </w:tcBorders>
            <w:vAlign w:val="center"/>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Dickson Despommier, phd: the Vertical Farm</w:t>
            </w:r>
          </w:p>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Gregory Kiss, Kiss and Cathcart Arquitects: </w:t>
            </w:r>
          </w:p>
        </w:tc>
      </w:tr>
    </w:tbl>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tbl>
      <w:tblPr>
        <w:tblW w:w="10425" w:type="dxa"/>
        <w:jc w:val="left"/>
        <w:tblInd w:w="-114" w:type="dxa"/>
        <w:tblLayout w:type="fixed"/>
        <w:tblCellMar>
          <w:top w:w="0" w:type="dxa"/>
          <w:left w:w="108" w:type="dxa"/>
          <w:bottom w:w="0" w:type="dxa"/>
          <w:right w:w="108" w:type="dxa"/>
        </w:tblCellMar>
      </w:tblPr>
      <w:tblGrid>
        <w:gridCol w:w="10425"/>
      </w:tblGrid>
      <w:tr>
        <w:trPr>
          <w:trHeight w:val="273" w:hRule="atLeast"/>
        </w:trPr>
        <w:tc>
          <w:tcPr>
            <w:tcW w:w="104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sz w:val="21"/>
                <w:szCs w:val="21"/>
              </w:rPr>
            </w:pPr>
            <w:r>
              <w:rPr>
                <w:sz w:val="21"/>
                <w:szCs w:val="21"/>
              </w:rPr>
              <w:t xml:space="preserve">Calendar </w:t>
            </w:r>
          </w:p>
        </w:tc>
      </w:tr>
      <w:tr>
        <w:trPr>
          <w:trHeight w:val="773" w:hRule="atLeast"/>
        </w:trPr>
        <w:tc>
          <w:tcPr>
            <w:tcW w:w="1042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sz w:val="21"/>
                <w:szCs w:val="21"/>
              </w:rPr>
            </w:pPr>
            <w:r>
              <w:rPr>
                <w:rFonts w:cs="FRAIIW+TimesNewRomanPSMT;Times New Roman" w:ascii="FRAIIW+TimesNewRomanPSMT;Times New Roman" w:hAnsi="FRAIIW+TimesNewRomanPSMT;Times New Roman"/>
                <w:sz w:val="21"/>
                <w:szCs w:val="21"/>
              </w:rPr>
              <w:t xml:space="preserve">Session # 5 Date: 3/9/2011 Time: 4:00-7:00 Number of hours for this session: 3 hours </w:t>
            </w:r>
          </w:p>
        </w:tc>
      </w:tr>
      <w:tr>
        <w:trPr>
          <w:trHeight w:val="260" w:hRule="atLeast"/>
        </w:trPr>
        <w:tc>
          <w:tcPr>
            <w:tcW w:w="104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pPr>
            <w:r>
              <w:rPr>
                <w:sz w:val="21"/>
                <w:szCs w:val="21"/>
              </w:rPr>
              <w:t xml:space="preserve">Topics: </w:t>
            </w:r>
            <w:r>
              <w:rPr>
                <w:rFonts w:cs="FRAIIW+TimesNewRomanPSMT;Times New Roman" w:ascii="FRAIIW+TimesNewRomanPSMT;Times New Roman" w:hAnsi="FRAIIW+TimesNewRomanPSMT;Times New Roman"/>
                <w:sz w:val="21"/>
                <w:szCs w:val="21"/>
              </w:rPr>
              <w:t xml:space="preserve">List session topic and material, e.g. handouts. Indicate midterm and final exam date. </w:t>
            </w:r>
          </w:p>
        </w:tc>
      </w:tr>
      <w:tr>
        <w:trPr>
          <w:trHeight w:val="1945" w:hRule="atLeast"/>
        </w:trPr>
        <w:tc>
          <w:tcPr>
            <w:tcW w:w="1042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 xml:space="preserve">Topic: Energy:  Alternative forms of energy will be introduced as participants further explore the concept of caring for the environment. </w:t>
            </w:r>
          </w:p>
          <w:p>
            <w:pPr>
              <w:pStyle w:val="Default"/>
              <w:rPr/>
            </w:pPr>
            <w:r>
              <w:rPr>
                <w:rFonts w:cs="VVOMHU+TimesNewRomanPS-ItalicMT;Times New Roman" w:ascii="VVOMHU+TimesNewRomanPS-ItalicMT;Times New Roman" w:hAnsi="VVOMHU+TimesNewRomanPS-ItalicMT;Times New Roman"/>
                <w:i/>
                <w:iCs/>
              </w:rPr>
              <w:t xml:space="preserve">Materials: Alternative Energy handouts; Handouts on anemometers, design process, and energy bikes </w:t>
            </w:r>
            <w:r>
              <w:rPr>
                <w:rFonts w:cs="FRAIIW+TimesNewRomanPSMT;Times New Roman" w:ascii="FRAIIW+TimesNewRomanPSMT;Times New Roman" w:hAnsi="FRAIIW+TimesNewRomanPSMT;Times New Roman"/>
              </w:rPr>
              <w:t xml:space="preserve">Midterm: Monday March 12, 2012 Final: Monday April 2, 2012 </w:t>
            </w:r>
          </w:p>
        </w:tc>
      </w:tr>
      <w:tr>
        <w:trPr>
          <w:trHeight w:val="265" w:hRule="atLeast"/>
        </w:trPr>
        <w:tc>
          <w:tcPr>
            <w:tcW w:w="1042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Objectives: </w:t>
            </w:r>
            <w:r>
              <w:rPr>
                <w:rFonts w:cs="FRAIIW+TimesNewRomanPSMT;Times New Roman" w:ascii="FRAIIW+TimesNewRomanPSMT;Times New Roman" w:hAnsi="FRAIIW+TimesNewRomanPSMT;Times New Roman"/>
                <w:sz w:val="21"/>
                <w:szCs w:val="21"/>
              </w:rPr>
              <w:t xml:space="preserve">Specify instructional goals and standards for each session. </w:t>
            </w:r>
          </w:p>
        </w:tc>
      </w:tr>
      <w:tr>
        <w:trPr>
          <w:trHeight w:val="835" w:hRule="atLeast"/>
        </w:trPr>
        <w:tc>
          <w:tcPr>
            <w:tcW w:w="10425" w:type="dxa"/>
            <w:tcBorders>
              <w:top w:val="single" w:sz="4" w:space="0" w:color="000000"/>
              <w:left w:val="single" w:sz="4" w:space="0" w:color="000000"/>
              <w:bottom w:val="single" w:sz="4" w:space="0" w:color="000000"/>
              <w:right w:val="single" w:sz="4" w:space="0" w:color="000000"/>
            </w:tcBorders>
            <w:vAlign w:val="bottom"/>
          </w:tcPr>
          <w:p>
            <w:pPr>
              <w:pStyle w:val="Default"/>
              <w:rPr>
                <w:rFonts w:ascii="VVOMHU+TimesNewRomanPS-ItalicMT;Times New Roman" w:hAnsi="VVOMHU+TimesNewRomanPS-ItalicMT;Times New Roman" w:cs="VVOMHU+TimesNewRomanPS-ItalicMT;Times New Roman"/>
              </w:rPr>
            </w:pPr>
            <w:r>
              <w:rPr>
                <w:rFonts w:cs="VVOMHU+TimesNewRomanPS-ItalicMT;Times New Roman" w:ascii="VVOMHU+TimesNewRomanPS-ItalicMT;Times New Roman" w:hAnsi="VVOMHU+TimesNewRomanPS-ItalicMT;Times New Roman"/>
                <w:i/>
                <w:iCs/>
              </w:rPr>
              <w:t xml:space="preserve">Participants will learn about different forms of alternative energy. Participants will test mechanical energy and its conservation to electrical energy with an Energy bike; Participants will partake in the </w:t>
            </w:r>
          </w:p>
        </w:tc>
      </w:tr>
    </w:tbl>
    <w:p>
      <w:pPr>
        <w:pStyle w:val="Default"/>
        <w:rPr>
          <w:rFonts w:cs="Times New Roman"/>
          <w:color w:val="000000"/>
        </w:rPr>
      </w:pPr>
      <w:r>
        <w:rPr>
          <w:rFonts w:cs="Times New Roman"/>
          <w:color w:val="000000"/>
        </w:rPr>
      </w:r>
    </w:p>
    <w:tbl>
      <w:tblPr>
        <w:tblW w:w="10425" w:type="dxa"/>
        <w:jc w:val="left"/>
        <w:tblInd w:w="-114" w:type="dxa"/>
        <w:tblLayout w:type="fixed"/>
        <w:tblCellMar>
          <w:top w:w="0" w:type="dxa"/>
          <w:left w:w="108" w:type="dxa"/>
          <w:bottom w:w="0" w:type="dxa"/>
          <w:right w:w="108" w:type="dxa"/>
        </w:tblCellMar>
      </w:tblPr>
      <w:tblGrid>
        <w:gridCol w:w="10425"/>
      </w:tblGrid>
      <w:tr>
        <w:trPr>
          <w:trHeight w:val="2238" w:hRule="atLeast"/>
        </w:trPr>
        <w:tc>
          <w:tcPr>
            <w:tcW w:w="10425" w:type="dxa"/>
            <w:tcBorders>
              <w:top w:val="single" w:sz="4" w:space="0" w:color="000000"/>
              <w:left w:val="single" w:sz="4" w:space="0" w:color="000000"/>
              <w:bottom w:val="single" w:sz="4" w:space="0" w:color="000000"/>
              <w:right w:val="single" w:sz="4" w:space="0" w:color="000000"/>
            </w:tcBorders>
          </w:tcPr>
          <w:p>
            <w:pPr>
              <w:pStyle w:val="Default"/>
              <w:rPr>
                <w:rFonts w:ascii="VVOMHU+TimesNewRomanPS-ItalicMT;Times New Roman" w:hAnsi="VVOMHU+TimesNewRomanPS-ItalicMT;Times New Roman" w:cs="VVOMHU+TimesNewRomanPS-ItalicMT;Times New Roman"/>
              </w:rPr>
            </w:pPr>
            <w:r>
              <w:rPr>
                <w:rFonts w:cs="VVOMHU+TimesNewRomanPS-ItalicMT;Times New Roman" w:ascii="VVOMHU+TimesNewRomanPS-ItalicMT;Times New Roman" w:hAnsi="VVOMHU+TimesNewRomanPS-ItalicMT;Times New Roman"/>
                <w:i/>
                <w:iCs/>
              </w:rPr>
              <w:t xml:space="preserve">engineering design process; Participants will design a hands-on project that explores alternative sources of energy. Participants will then collaborate to construct these projects. Standards: Standard 1 Scientific Inquiry, Key Idea 2 Standard 1 Engineering Design, Key Idea 1 Standard 4 The Physical Setting, Key Idea 4 </w:t>
            </w:r>
          </w:p>
        </w:tc>
      </w:tr>
      <w:tr>
        <w:trPr>
          <w:trHeight w:val="513" w:hRule="atLeast"/>
        </w:trPr>
        <w:tc>
          <w:tcPr>
            <w:tcW w:w="1042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Method of Instruction: </w:t>
            </w:r>
            <w:r>
              <w:rPr>
                <w:rFonts w:cs="FRAIIW+TimesNewRomanPSMT;Times New Roman" w:ascii="FRAIIW+TimesNewRomanPSMT;Times New Roman" w:hAnsi="FRAIIW+TimesNewRomanPSMT;Times New Roman"/>
                <w:sz w:val="21"/>
                <w:szCs w:val="21"/>
              </w:rPr>
              <w:t xml:space="preserve">List the method of presenting: Classroom video or interactive hands-on activity. Include strategies to meet diverse learning needs (differentiated instruction). </w:t>
            </w:r>
          </w:p>
        </w:tc>
      </w:tr>
      <w:tr>
        <w:trPr>
          <w:trHeight w:val="840" w:hRule="atLeast"/>
        </w:trPr>
        <w:tc>
          <w:tcPr>
            <w:tcW w:w="10425" w:type="dxa"/>
            <w:tcBorders>
              <w:top w:val="single" w:sz="4" w:space="0" w:color="000000"/>
              <w:left w:val="single" w:sz="4" w:space="0" w:color="000000"/>
              <w:bottom w:val="single" w:sz="4" w:space="0" w:color="000000"/>
              <w:right w:val="single" w:sz="4" w:space="0" w:color="000000"/>
            </w:tcBorders>
            <w:vAlign w:val="center"/>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Hands-on activities; classroom video; group project; individual design time </w:t>
            </w:r>
          </w:p>
        </w:tc>
      </w:tr>
      <w:tr>
        <w:trPr>
          <w:trHeight w:val="260" w:hRule="atLeast"/>
        </w:trPr>
        <w:tc>
          <w:tcPr>
            <w:tcW w:w="104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pPr>
            <w:r>
              <w:rPr>
                <w:sz w:val="21"/>
                <w:szCs w:val="21"/>
              </w:rPr>
              <w:t xml:space="preserve">Classroom Practice: </w:t>
            </w:r>
            <w:r>
              <w:rPr>
                <w:rFonts w:cs="FRAIIW+TimesNewRomanPSMT;Times New Roman" w:ascii="FRAIIW+TimesNewRomanPSMT;Times New Roman" w:hAnsi="FRAIIW+TimesNewRomanPSMT;Times New Roman"/>
                <w:sz w:val="21"/>
                <w:szCs w:val="21"/>
              </w:rPr>
              <w:t xml:space="preserve">Specify what skills and strategies the participant will bring back to his/her classroom. </w:t>
            </w:r>
          </w:p>
        </w:tc>
      </w:tr>
      <w:tr>
        <w:trPr>
          <w:trHeight w:val="1945" w:hRule="atLeast"/>
        </w:trPr>
        <w:tc>
          <w:tcPr>
            <w:tcW w:w="1042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VVOMHU+TimesNewRomanPS-ItalicMT;Times New Roman" w:ascii="VVOMHU+TimesNewRomanPS-ItalicMT;Times New Roman" w:hAnsi="VVOMHU+TimesNewRomanPS-ItalicMT;Times New Roman"/>
                <w:i/>
                <w:iCs/>
              </w:rPr>
              <w:t xml:space="preserve">Participants will be able to: </w:t>
            </w:r>
            <w:r>
              <w:rPr>
                <w:rFonts w:cs="VVOMHU+TimesNewRomanPS-ItalicMT;Times New Roman" w:ascii="VVOMHU+TimesNewRomanPS-ItalicMT;Times New Roman" w:hAnsi="VVOMHU+TimesNewRomanPS-ItalicMT;Times New Roman"/>
              </w:rPr>
              <w:t>•</w:t>
            </w:r>
            <w:r>
              <w:rPr>
                <w:rFonts w:cs="FRAIIW+TimesNewRomanPSMT;Times New Roman" w:ascii="FRAIIW+TimesNewRomanPSMT;Times New Roman" w:hAnsi="FRAIIW+TimesNewRomanPSMT;Times New Roman"/>
              </w:rPr>
              <w:t xml:space="preserve">engage students with the engineering design process •meet the needs of ELL and Special Education students with a combination of technology, hands-on projects and group collaboration </w:t>
            </w:r>
          </w:p>
        </w:tc>
      </w:tr>
      <w:tr>
        <w:trPr>
          <w:trHeight w:val="513" w:hRule="atLeast"/>
        </w:trPr>
        <w:tc>
          <w:tcPr>
            <w:tcW w:w="1042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Resources (readings, artifacts, internet sites, videos, etc): </w:t>
            </w:r>
            <w:r>
              <w:rPr>
                <w:rFonts w:cs="FRAIIW+TimesNewRomanPSMT;Times New Roman" w:ascii="FRAIIW+TimesNewRomanPSMT;Times New Roman" w:hAnsi="FRAIIW+TimesNewRomanPSMT;Times New Roman"/>
                <w:sz w:val="21"/>
                <w:szCs w:val="21"/>
              </w:rPr>
              <w:t xml:space="preserve">Provide the title, author, edition, publisher, cost, and where it is available. If there is a guest speaker, include the presenter’s name and affiliation. </w:t>
            </w:r>
          </w:p>
        </w:tc>
      </w:tr>
      <w:tr>
        <w:trPr>
          <w:trHeight w:val="1945" w:hRule="atLeast"/>
        </w:trPr>
        <w:tc>
          <w:tcPr>
            <w:tcW w:w="1042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color w:val="0930FF"/>
              </w:rPr>
            </w:pPr>
            <w:r>
              <w:rPr>
                <w:rFonts w:cs="FRAIIW+TimesNewRomanPSMT;Times New Roman" w:ascii="FRAIIW+TimesNewRomanPSMT;Times New Roman" w:hAnsi="FRAIIW+TimesNewRomanPSMT;Times New Roman"/>
                <w:color w:val="0930FF"/>
              </w:rPr>
              <w:t xml:space="preserve">http://scienceshareware.com/bike_gen.htm http://www.uwsp.edu/cnr/wcee/keep/Resources/Teaching_Resources/HandsonResources/PedalPower.htm http://www.mos.org/eie/engineering_design.php http://www.nasa.gov/audience/foreducators/plantgrowth/reference/Eng_Design_5-12.html </w:t>
            </w:r>
          </w:p>
        </w:tc>
      </w:tr>
      <w:tr>
        <w:trPr>
          <w:trHeight w:val="265" w:hRule="atLeast"/>
        </w:trPr>
        <w:tc>
          <w:tcPr>
            <w:tcW w:w="10425" w:type="dxa"/>
            <w:tcBorders>
              <w:top w:val="single" w:sz="4" w:space="0" w:color="000000"/>
              <w:left w:val="single" w:sz="4" w:space="0" w:color="000000"/>
              <w:bottom w:val="single" w:sz="4" w:space="0" w:color="000000"/>
              <w:right w:val="single" w:sz="4" w:space="0" w:color="000000"/>
            </w:tcBorders>
            <w:shd w:fill="E0E0E0" w:val="clear"/>
          </w:tcPr>
          <w:p>
            <w:pPr>
              <w:pStyle w:val="Default"/>
              <w:rPr>
                <w:sz w:val="21"/>
                <w:szCs w:val="21"/>
              </w:rPr>
            </w:pPr>
            <w:r>
              <w:rPr>
                <w:sz w:val="21"/>
                <w:szCs w:val="21"/>
              </w:rPr>
              <w:t xml:space="preserve">Guest Speakers: </w:t>
            </w:r>
          </w:p>
        </w:tc>
      </w:tr>
      <w:tr>
        <w:trPr>
          <w:trHeight w:val="835" w:hRule="atLeast"/>
        </w:trPr>
        <w:tc>
          <w:tcPr>
            <w:tcW w:w="10425" w:type="dxa"/>
            <w:tcBorders>
              <w:top w:val="single" w:sz="4" w:space="0" w:color="000000"/>
              <w:left w:val="single" w:sz="4" w:space="0" w:color="000000"/>
              <w:bottom w:val="single" w:sz="4" w:space="0" w:color="000000"/>
              <w:right w:val="single" w:sz="4" w:space="0" w:color="000000"/>
            </w:tcBorders>
            <w:vAlign w:val="center"/>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N/A </w:t>
            </w:r>
          </w:p>
        </w:tc>
      </w:tr>
    </w:tbl>
    <w:p>
      <w:pPr>
        <w:pStyle w:val="Default"/>
        <w:rPr>
          <w:rFonts w:cs="Times New Roman"/>
          <w:color w:val="000000"/>
        </w:rPr>
      </w:pPr>
      <w:r>
        <w:rPr>
          <w:rFonts w:cs="Times New Roman"/>
          <w:color w:val="000000"/>
        </w:rPr>
      </w:r>
    </w:p>
    <w:tbl>
      <w:tblPr>
        <w:tblW w:w="9845" w:type="dxa"/>
        <w:jc w:val="left"/>
        <w:tblInd w:w="-114" w:type="dxa"/>
        <w:tblLayout w:type="fixed"/>
        <w:tblCellMar>
          <w:top w:w="0" w:type="dxa"/>
          <w:left w:w="108" w:type="dxa"/>
          <w:bottom w:w="0" w:type="dxa"/>
          <w:right w:w="108" w:type="dxa"/>
        </w:tblCellMar>
      </w:tblPr>
      <w:tblGrid>
        <w:gridCol w:w="9845"/>
      </w:tblGrid>
      <w:tr>
        <w:trPr>
          <w:trHeight w:val="278"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sz w:val="21"/>
                <w:szCs w:val="21"/>
              </w:rPr>
            </w:pPr>
            <w:r>
              <w:rPr>
                <w:sz w:val="21"/>
                <w:szCs w:val="21"/>
              </w:rPr>
              <w:t xml:space="preserve">Calendar </w:t>
            </w:r>
          </w:p>
        </w:tc>
      </w:tr>
      <w:tr>
        <w:trPr>
          <w:trHeight w:val="768"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sz w:val="21"/>
                <w:szCs w:val="21"/>
              </w:rPr>
            </w:pPr>
            <w:r>
              <w:rPr>
                <w:rFonts w:cs="FRAIIW+TimesNewRomanPSMT;Times New Roman" w:ascii="FRAIIW+TimesNewRomanPSMT;Times New Roman" w:hAnsi="FRAIIW+TimesNewRomanPSMT;Times New Roman"/>
                <w:sz w:val="21"/>
                <w:szCs w:val="21"/>
              </w:rPr>
              <w:t xml:space="preserve">Session # 6 Date: 3/12/2012 Time: 8:30-4:30 Number of hours for this session: 3 hours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Topics: </w:t>
            </w:r>
            <w:r>
              <w:rPr>
                <w:rFonts w:cs="FRAIIW+TimesNewRomanPSMT;Times New Roman" w:ascii="FRAIIW+TimesNewRomanPSMT;Times New Roman" w:hAnsi="FRAIIW+TimesNewRomanPSMT;Times New Roman"/>
                <w:sz w:val="21"/>
                <w:szCs w:val="21"/>
              </w:rPr>
              <w:t xml:space="preserve">List session topic and material, e.g. handouts. Indicate midterm and final exam date. </w:t>
            </w:r>
          </w:p>
        </w:tc>
      </w:tr>
      <w:tr>
        <w:trPr>
          <w:trHeight w:val="1665"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 xml:space="preserve">Topic: Energy and STEM curriculum </w:t>
            </w:r>
          </w:p>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 xml:space="preserve">Materials: Handouts; Alternative energy project materials </w:t>
            </w:r>
          </w:p>
          <w:p>
            <w:pPr>
              <w:pStyle w:val="Default"/>
              <w:rPr/>
            </w:pPr>
            <w:r>
              <w:rPr>
                <w:rFonts w:cs="FRAIIW+TimesNewRomanPSMT;Times New Roman" w:ascii="FRAIIW+TimesNewRomanPSMT;Times New Roman" w:hAnsi="FRAIIW+TimesNewRomanPSMT;Times New Roman"/>
              </w:rPr>
              <w:t xml:space="preserve">Midterm: Monday March 12, 2012 Final: Final: Monday April 2, 2012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Objectives: </w:t>
            </w:r>
            <w:r>
              <w:rPr>
                <w:rFonts w:cs="FRAIIW+TimesNewRomanPSMT;Times New Roman" w:ascii="FRAIIW+TimesNewRomanPSMT;Times New Roman" w:hAnsi="FRAIIW+TimesNewRomanPSMT;Times New Roman"/>
                <w:sz w:val="21"/>
                <w:szCs w:val="21"/>
              </w:rPr>
              <w:t xml:space="preserve">Specify instructional goals and standards for each session. </w:t>
            </w:r>
          </w:p>
        </w:tc>
      </w:tr>
      <w:tr>
        <w:trPr>
          <w:trHeight w:val="288"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IIW+TimesNewRomanPSMT;Times New Roman" w:hAnsi="FRAIIW+TimesNewRomanPSMT;Times New Roman" w:cs="Times New Roman"/>
                <w:color w:val="000000"/>
                <w:sz w:val="21"/>
                <w:szCs w:val="21"/>
              </w:rPr>
            </w:pPr>
            <w:r>
              <w:rPr>
                <w:rFonts w:cs="Times New Roman" w:ascii="FRAIIW+TimesNewRomanPSMT;Times New Roman" w:hAnsi="FRAIIW+TimesNewRomanPSMT;Times New Roman"/>
                <w:color w:val="000000"/>
                <w:sz w:val="21"/>
                <w:szCs w:val="21"/>
              </w:rPr>
            </w:r>
          </w:p>
        </w:tc>
      </w:tr>
    </w:tbl>
    <w:p>
      <w:pPr>
        <w:pStyle w:val="Default"/>
        <w:rPr>
          <w:rFonts w:cs="Times New Roman"/>
          <w:color w:val="000000"/>
        </w:rPr>
      </w:pPr>
      <w:r>
        <w:rPr>
          <w:rFonts w:cs="Times New Roman"/>
          <w:color w:val="000000"/>
        </w:rPr>
      </w:r>
    </w:p>
    <w:tbl>
      <w:tblPr>
        <w:tblW w:w="9845" w:type="dxa"/>
        <w:jc w:val="left"/>
        <w:tblInd w:w="-114" w:type="dxa"/>
        <w:tblLayout w:type="fixed"/>
        <w:tblCellMar>
          <w:top w:w="0" w:type="dxa"/>
          <w:left w:w="108" w:type="dxa"/>
          <w:bottom w:w="0" w:type="dxa"/>
          <w:right w:w="108" w:type="dxa"/>
        </w:tblCellMar>
      </w:tblPr>
      <w:tblGrid>
        <w:gridCol w:w="9845"/>
      </w:tblGrid>
      <w:tr>
        <w:trPr>
          <w:trHeight w:val="2788"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VVOMHU+TimesNewRomanPS-ItalicMT;Times New Roman" w:hAnsi="VVOMHU+TimesNewRomanPS-ItalicMT;Times New Roman" w:cs="VVOMHU+TimesNewRomanPS-ItalicMT;Times New Roman"/>
              </w:rPr>
            </w:pPr>
            <w:r>
              <w:rPr>
                <w:rFonts w:cs="VVOMHU+TimesNewRomanPS-ItalicMT;Times New Roman" w:ascii="VVOMHU+TimesNewRomanPS-ItalicMT;Times New Roman" w:hAnsi="VVOMHU+TimesNewRomanPS-ItalicMT;Times New Roman"/>
                <w:i/>
                <w:iCs/>
              </w:rPr>
              <w:t xml:space="preserve">Participants will collaborate to construct projects. Participants will test their projects and record data. Participants will participate in a virtual field trip. Standards: Standard 1, Scientific Thinking, Key Idea 2 and Key Idea 3 Standard 1, Engineering Design, Key Idea 1 Standard 4, The Physical Setting, Key Idea 4 </w:t>
            </w:r>
          </w:p>
        </w:tc>
      </w:tr>
      <w:tr>
        <w:trPr>
          <w:trHeight w:val="513"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Method of Instruction: </w:t>
            </w:r>
            <w:r>
              <w:rPr>
                <w:rFonts w:cs="FRAIIW+TimesNewRomanPSMT;Times New Roman" w:ascii="FRAIIW+TimesNewRomanPSMT;Times New Roman" w:hAnsi="FRAIIW+TimesNewRomanPSMT;Times New Roman"/>
                <w:sz w:val="21"/>
                <w:szCs w:val="21"/>
              </w:rPr>
              <w:t xml:space="preserve">List the method of presenting: Classroom video or interactive hands-on activity. Include strategies to meet diverse learning needs (differentiated instruction). </w:t>
            </w:r>
          </w:p>
        </w:tc>
      </w:tr>
      <w:tr>
        <w:trPr>
          <w:trHeight w:val="1113"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Hands-on activities; classroom video; group project; individual design time; virtual field trip; online satellite imagery and data; online game; partner work; group discussion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Classroom Practice: </w:t>
            </w:r>
            <w:r>
              <w:rPr>
                <w:rFonts w:cs="FRAIIW+TimesNewRomanPSMT;Times New Roman" w:ascii="FRAIIW+TimesNewRomanPSMT;Times New Roman" w:hAnsi="FRAIIW+TimesNewRomanPSMT;Times New Roman"/>
                <w:sz w:val="21"/>
                <w:szCs w:val="21"/>
              </w:rPr>
              <w:t xml:space="preserve">Specify what skills and strategies the participant will bring back to his/her classroom. </w:t>
            </w:r>
          </w:p>
        </w:tc>
      </w:tr>
      <w:tr>
        <w:trPr>
          <w:trHeight w:val="2770"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pPr>
            <w:r>
              <w:rPr>
                <w:rFonts w:cs="VVOMHU+TimesNewRomanPS-ItalicMT;Times New Roman" w:ascii="VVOMHU+TimesNewRomanPS-ItalicMT;Times New Roman" w:hAnsi="VVOMHU+TimesNewRomanPS-ItalicMT;Times New Roman"/>
                <w:i/>
                <w:iCs/>
              </w:rPr>
              <w:t>Participants will be able to</w:t>
            </w:r>
            <w:r>
              <w:rPr>
                <w:rFonts w:cs="FRAIIW+TimesNewRomanPSMT;Times New Roman" w:ascii="FRAIIW+TimesNewRomanPSMT;Times New Roman" w:hAnsi="FRAIIW+TimesNewRomanPSMT;Times New Roman"/>
              </w:rPr>
              <w:t xml:space="preserve">: •demonstrate to students how to accurately test and record data •implement an adapted lesson plan •encourage students to return to a project in order to improve it •implement STEM curriculum that engages and motivates students from high needs populations •demonstrate how to use online satellite data •model how to build a solar powered car project </w:t>
            </w:r>
          </w:p>
        </w:tc>
      </w:tr>
      <w:tr>
        <w:trPr>
          <w:trHeight w:val="513"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Resources (readings, artifacts, internet sites, videos, etc): </w:t>
            </w:r>
            <w:r>
              <w:rPr>
                <w:rFonts w:cs="FRAIIW+TimesNewRomanPSMT;Times New Roman" w:ascii="FRAIIW+TimesNewRomanPSMT;Times New Roman" w:hAnsi="FRAIIW+TimesNewRomanPSMT;Times New Roman"/>
                <w:sz w:val="21"/>
                <w:szCs w:val="21"/>
              </w:rPr>
              <w:t xml:space="preserve">Provide the title, author, edition, publisher, cost, and where it is available. If there is a guest speaker, include the presenter’s name and affiliation. </w:t>
            </w:r>
          </w:p>
        </w:tc>
      </w:tr>
      <w:tr>
        <w:trPr>
          <w:trHeight w:val="1665"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color w:val="0930FF"/>
              </w:rPr>
            </w:pPr>
            <w:r>
              <w:rPr>
                <w:rFonts w:cs="FRAIIW+TimesNewRomanPSMT;Times New Roman" w:ascii="FRAIIW+TimesNewRomanPSMT;Times New Roman" w:hAnsi="FRAIIW+TimesNewRomanPSMT;Times New Roman"/>
                <w:color w:val="0930FF"/>
              </w:rPr>
              <w:t xml:space="preserve">http://www.nyserda.org/ http://nasadaacs.eos.nasa.gov/search.html http://www.altenergy.org/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sz w:val="21"/>
                <w:szCs w:val="21"/>
              </w:rPr>
            </w:pPr>
            <w:r>
              <w:rPr>
                <w:sz w:val="21"/>
                <w:szCs w:val="21"/>
              </w:rPr>
              <w:t xml:space="preserve">Guest Speakers: </w:t>
            </w:r>
          </w:p>
        </w:tc>
      </w:tr>
      <w:tr>
        <w:trPr>
          <w:trHeight w:val="563"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Jocelyn Cohen, PhD (NYSERDA) </w:t>
            </w:r>
          </w:p>
        </w:tc>
      </w:tr>
    </w:tbl>
    <w:p>
      <w:pPr>
        <w:pStyle w:val="Default"/>
        <w:rPr>
          <w:rFonts w:cs="Times New Roman"/>
          <w:color w:val="000000"/>
        </w:rPr>
      </w:pPr>
      <w:r>
        <w:rPr>
          <w:rFonts w:cs="Times New Roman"/>
          <w:color w:val="000000"/>
        </w:rPr>
      </w:r>
    </w:p>
    <w:tbl>
      <w:tblPr>
        <w:tblW w:w="10425" w:type="dxa"/>
        <w:jc w:val="left"/>
        <w:tblInd w:w="-114" w:type="dxa"/>
        <w:tblLayout w:type="fixed"/>
        <w:tblCellMar>
          <w:top w:w="0" w:type="dxa"/>
          <w:left w:w="108" w:type="dxa"/>
          <w:bottom w:w="0" w:type="dxa"/>
          <w:right w:w="108" w:type="dxa"/>
        </w:tblCellMar>
      </w:tblPr>
      <w:tblGrid>
        <w:gridCol w:w="10425"/>
      </w:tblGrid>
      <w:tr>
        <w:trPr>
          <w:trHeight w:val="273" w:hRule="atLeast"/>
        </w:trPr>
        <w:tc>
          <w:tcPr>
            <w:tcW w:w="104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sz w:val="21"/>
                <w:szCs w:val="21"/>
              </w:rPr>
            </w:pPr>
            <w:r>
              <w:rPr>
                <w:sz w:val="21"/>
                <w:szCs w:val="21"/>
              </w:rPr>
              <w:t xml:space="preserve">Calendar </w:t>
            </w:r>
          </w:p>
        </w:tc>
      </w:tr>
      <w:tr>
        <w:trPr>
          <w:trHeight w:val="773" w:hRule="atLeast"/>
        </w:trPr>
        <w:tc>
          <w:tcPr>
            <w:tcW w:w="1042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sz w:val="21"/>
                <w:szCs w:val="21"/>
              </w:rPr>
            </w:pPr>
            <w:r>
              <w:rPr>
                <w:rFonts w:cs="FRAIIW+TimesNewRomanPSMT;Times New Roman" w:ascii="FRAIIW+TimesNewRomanPSMT;Times New Roman" w:hAnsi="FRAIIW+TimesNewRomanPSMT;Times New Roman"/>
                <w:sz w:val="21"/>
                <w:szCs w:val="21"/>
              </w:rPr>
              <w:t xml:space="preserve">Session # 7 Date: 3/16/2011 Time: 4:00-7:00 Number of hours for this session: 3 hours </w:t>
            </w:r>
          </w:p>
        </w:tc>
      </w:tr>
      <w:tr>
        <w:trPr>
          <w:trHeight w:val="260" w:hRule="atLeast"/>
        </w:trPr>
        <w:tc>
          <w:tcPr>
            <w:tcW w:w="104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pPr>
            <w:r>
              <w:rPr>
                <w:sz w:val="21"/>
                <w:szCs w:val="21"/>
              </w:rPr>
              <w:t xml:space="preserve">Topics: </w:t>
            </w:r>
            <w:r>
              <w:rPr>
                <w:rFonts w:cs="FRAIIW+TimesNewRomanPSMT;Times New Roman" w:ascii="FRAIIW+TimesNewRomanPSMT;Times New Roman" w:hAnsi="FRAIIW+TimesNewRomanPSMT;Times New Roman"/>
                <w:sz w:val="21"/>
                <w:szCs w:val="21"/>
              </w:rPr>
              <w:t xml:space="preserve">List session topic and material, e.g. handouts. Indicate midterm and final exam date. </w:t>
            </w:r>
          </w:p>
        </w:tc>
      </w:tr>
      <w:tr>
        <w:trPr>
          <w:trHeight w:val="1945" w:hRule="atLeast"/>
        </w:trPr>
        <w:tc>
          <w:tcPr>
            <w:tcW w:w="10425" w:type="dxa"/>
            <w:tcBorders>
              <w:top w:val="single" w:sz="4" w:space="0" w:color="000000"/>
              <w:left w:val="single" w:sz="4" w:space="0" w:color="000000"/>
              <w:bottom w:val="single" w:sz="4" w:space="0" w:color="000000"/>
              <w:right w:val="single" w:sz="4" w:space="0" w:color="000000"/>
            </w:tcBorders>
            <w:vAlign w:val="center"/>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Topic: Design Energy Projects; Midterm </w:t>
            </w:r>
          </w:p>
          <w:p>
            <w:pPr>
              <w:pStyle w:val="Default"/>
              <w:rPr/>
            </w:pPr>
            <w:r>
              <w:rPr>
                <w:rFonts w:cs="FRAIIW+TimesNewRomanPSMT;Times New Roman" w:ascii="FRAIIW+TimesNewRomanPSMT;Times New Roman" w:hAnsi="FRAIIW+TimesNewRomanPSMT;Times New Roman"/>
              </w:rPr>
              <w:t xml:space="preserve">Midterm: Friday March 16, 2012 Final: Monday April 2, 2012 </w:t>
            </w:r>
          </w:p>
        </w:tc>
      </w:tr>
      <w:tr>
        <w:trPr>
          <w:trHeight w:val="265" w:hRule="atLeast"/>
        </w:trPr>
        <w:tc>
          <w:tcPr>
            <w:tcW w:w="1042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Objectives: </w:t>
            </w:r>
            <w:r>
              <w:rPr>
                <w:rFonts w:cs="FRAIIW+TimesNewRomanPSMT;Times New Roman" w:ascii="FRAIIW+TimesNewRomanPSMT;Times New Roman" w:hAnsi="FRAIIW+TimesNewRomanPSMT;Times New Roman"/>
                <w:sz w:val="21"/>
                <w:szCs w:val="21"/>
              </w:rPr>
              <w:t xml:space="preserve">Specify instructional goals and standards for each session. </w:t>
            </w:r>
          </w:p>
        </w:tc>
      </w:tr>
      <w:tr>
        <w:trPr>
          <w:trHeight w:val="835" w:hRule="atLeast"/>
        </w:trPr>
        <w:tc>
          <w:tcPr>
            <w:tcW w:w="10425" w:type="dxa"/>
            <w:tcBorders>
              <w:top w:val="single" w:sz="4" w:space="0" w:color="000000"/>
              <w:left w:val="single" w:sz="4" w:space="0" w:color="000000"/>
              <w:bottom w:val="single" w:sz="4" w:space="0" w:color="000000"/>
              <w:right w:val="single" w:sz="4" w:space="0" w:color="000000"/>
            </w:tcBorders>
            <w:vAlign w:val="bottom"/>
          </w:tcPr>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 xml:space="preserve">Participants will use the engineering design process to design a hands-on project. Participants will then collaborate to construct these projects. Participants will share their adapted lesson plans. </w:t>
            </w:r>
          </w:p>
          <w:p>
            <w:pPr>
              <w:pStyle w:val="Default"/>
              <w:rPr>
                <w:rFonts w:ascii="VVOMHU+TimesNewRomanPS-ItalicMT;Times New Roman" w:hAnsi="VVOMHU+TimesNewRomanPS-ItalicMT;Times New Roman" w:cs="VVOMHU+TimesNewRomanPS-ItalicMT;Times New Roman"/>
              </w:rPr>
            </w:pPr>
            <w:r>
              <w:rPr>
                <w:rFonts w:eastAsia="VVOMHU+TimesNewRomanPS-ItalicMT;Times New Roman" w:cs="VVOMHU+TimesNewRomanPS-ItalicMT;Times New Roman" w:ascii="VVOMHU+TimesNewRomanPS-ItalicMT;Times New Roman" w:hAnsi="VVOMHU+TimesNewRomanPS-ItalicMT;Times New Roman"/>
                <w:i/>
                <w:iCs/>
              </w:rPr>
              <w:t xml:space="preserve"> </w:t>
            </w:r>
            <w:r>
              <w:rPr>
                <w:rFonts w:cs="VVOMHU+TimesNewRomanPS-ItalicMT;Times New Roman" w:ascii="VVOMHU+TimesNewRomanPS-ItalicMT;Times New Roman" w:hAnsi="VVOMHU+TimesNewRomanPS-ItalicMT;Times New Roman"/>
                <w:i/>
                <w:iCs/>
              </w:rPr>
              <w:t>Standards: Standard 1 Scientific Inquiry, Key Idea 2 Standard 1 Engineering Design, Key Idea 1 Standard 4 The Physical Setting, Key Idea 4</w:t>
            </w:r>
          </w:p>
        </w:tc>
      </w:tr>
    </w:tbl>
    <w:p>
      <w:pPr>
        <w:pStyle w:val="Default"/>
        <w:rPr>
          <w:rFonts w:cs="Times New Roman"/>
          <w:color w:val="000000"/>
        </w:rPr>
      </w:pPr>
      <w:r>
        <w:rPr>
          <w:rFonts w:cs="Times New Roman"/>
          <w:color w:val="000000"/>
        </w:rPr>
      </w:r>
    </w:p>
    <w:tbl>
      <w:tblPr>
        <w:tblW w:w="10425" w:type="dxa"/>
        <w:jc w:val="left"/>
        <w:tblInd w:w="-114" w:type="dxa"/>
        <w:tblLayout w:type="fixed"/>
        <w:tblCellMar>
          <w:top w:w="0" w:type="dxa"/>
          <w:left w:w="108" w:type="dxa"/>
          <w:bottom w:w="0" w:type="dxa"/>
          <w:right w:w="108" w:type="dxa"/>
        </w:tblCellMar>
      </w:tblPr>
      <w:tblGrid>
        <w:gridCol w:w="10425"/>
      </w:tblGrid>
      <w:tr>
        <w:trPr>
          <w:trHeight w:val="2238" w:hRule="atLeast"/>
        </w:trPr>
        <w:tc>
          <w:tcPr>
            <w:tcW w:w="1042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VOMHU+TimesNewRomanPS-ItalicMT;Times New Roman" w:hAnsi="VVOMHU+TimesNewRomanPS-ItalicMT;Times New Roman" w:cs="VVOMHU+TimesNewRomanPS-ItalicMT;Times New Roman"/>
              </w:rPr>
            </w:pPr>
            <w:r>
              <w:rPr>
                <w:rFonts w:cs="VVOMHU+TimesNewRomanPS-ItalicMT;Times New Roman" w:ascii="VVOMHU+TimesNewRomanPS-ItalicMT;Times New Roman" w:hAnsi="VVOMHU+TimesNewRomanPS-ItalicMT;Times New Roman"/>
              </w:rPr>
            </w:r>
          </w:p>
        </w:tc>
      </w:tr>
      <w:tr>
        <w:trPr>
          <w:trHeight w:val="513" w:hRule="atLeast"/>
        </w:trPr>
        <w:tc>
          <w:tcPr>
            <w:tcW w:w="1042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Method of Instruction: </w:t>
            </w:r>
            <w:r>
              <w:rPr>
                <w:rFonts w:cs="FRAIIW+TimesNewRomanPSMT;Times New Roman" w:ascii="FRAIIW+TimesNewRomanPSMT;Times New Roman" w:hAnsi="FRAIIW+TimesNewRomanPSMT;Times New Roman"/>
                <w:sz w:val="21"/>
                <w:szCs w:val="21"/>
              </w:rPr>
              <w:t xml:space="preserve">List the method of presenting: Classroom video or interactive hands-on activity. Include strategies to meet diverse learning needs (differentiated instruction). </w:t>
            </w:r>
          </w:p>
        </w:tc>
      </w:tr>
      <w:tr>
        <w:trPr>
          <w:trHeight w:val="840" w:hRule="atLeast"/>
        </w:trPr>
        <w:tc>
          <w:tcPr>
            <w:tcW w:w="10425" w:type="dxa"/>
            <w:tcBorders>
              <w:top w:val="single" w:sz="4" w:space="0" w:color="000000"/>
              <w:left w:val="single" w:sz="4" w:space="0" w:color="000000"/>
              <w:bottom w:val="single" w:sz="4" w:space="0" w:color="000000"/>
              <w:right w:val="single" w:sz="4" w:space="0" w:color="000000"/>
            </w:tcBorders>
            <w:vAlign w:val="center"/>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Hands-on activities; classroom video; group project; individual design time </w:t>
            </w:r>
          </w:p>
        </w:tc>
      </w:tr>
      <w:tr>
        <w:trPr>
          <w:trHeight w:val="260" w:hRule="atLeast"/>
        </w:trPr>
        <w:tc>
          <w:tcPr>
            <w:tcW w:w="104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pPr>
            <w:r>
              <w:rPr>
                <w:sz w:val="21"/>
                <w:szCs w:val="21"/>
              </w:rPr>
              <w:t xml:space="preserve">Classroom Practice: </w:t>
            </w:r>
            <w:r>
              <w:rPr>
                <w:rFonts w:cs="FRAIIW+TimesNewRomanPSMT;Times New Roman" w:ascii="FRAIIW+TimesNewRomanPSMT;Times New Roman" w:hAnsi="FRAIIW+TimesNewRomanPSMT;Times New Roman"/>
                <w:sz w:val="21"/>
                <w:szCs w:val="21"/>
              </w:rPr>
              <w:t xml:space="preserve">Specify what skills and strategies the participant will bring back to his/her classroom. </w:t>
            </w:r>
          </w:p>
        </w:tc>
      </w:tr>
      <w:tr>
        <w:trPr>
          <w:trHeight w:val="1945" w:hRule="atLeast"/>
        </w:trPr>
        <w:tc>
          <w:tcPr>
            <w:tcW w:w="1042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VVOMHU+TimesNewRomanPS-ItalicMT;Times New Roman" w:ascii="VVOMHU+TimesNewRomanPS-ItalicMT;Times New Roman" w:hAnsi="VVOMHU+TimesNewRomanPS-ItalicMT;Times New Roman"/>
                <w:i/>
                <w:iCs/>
              </w:rPr>
              <w:t xml:space="preserve">Participants will be able to: </w:t>
            </w:r>
            <w:r>
              <w:rPr>
                <w:rFonts w:cs="VVOMHU+TimesNewRomanPS-ItalicMT;Times New Roman" w:ascii="VVOMHU+TimesNewRomanPS-ItalicMT;Times New Roman" w:hAnsi="VVOMHU+TimesNewRomanPS-ItalicMT;Times New Roman"/>
              </w:rPr>
              <w:t>•</w:t>
            </w:r>
            <w:r>
              <w:rPr>
                <w:rFonts w:cs="FRAIIW+TimesNewRomanPSMT;Times New Roman" w:ascii="FRAIIW+TimesNewRomanPSMT;Times New Roman" w:hAnsi="FRAIIW+TimesNewRomanPSMT;Times New Roman"/>
              </w:rPr>
              <w:t xml:space="preserve">engage students with the engineering design process •meet the needs of ELL and Special Education students with a combination of technology, hands-on projects and group collaboration •inspire students to construct a project with household materials </w:t>
            </w:r>
          </w:p>
        </w:tc>
      </w:tr>
      <w:tr>
        <w:trPr>
          <w:trHeight w:val="513" w:hRule="atLeast"/>
        </w:trPr>
        <w:tc>
          <w:tcPr>
            <w:tcW w:w="1042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Resources (readings, artifacts, internet sites, videos, etc): </w:t>
            </w:r>
            <w:r>
              <w:rPr>
                <w:rFonts w:cs="FRAIIW+TimesNewRomanPSMT;Times New Roman" w:ascii="FRAIIW+TimesNewRomanPSMT;Times New Roman" w:hAnsi="FRAIIW+TimesNewRomanPSMT;Times New Roman"/>
                <w:sz w:val="21"/>
                <w:szCs w:val="21"/>
              </w:rPr>
              <w:t xml:space="preserve">Provide the title, author, edition, publisher, cost, and where it is available. If there is a guest speaker, include the presenter’s name and affiliation. </w:t>
            </w:r>
          </w:p>
        </w:tc>
      </w:tr>
      <w:tr>
        <w:trPr>
          <w:trHeight w:val="1945" w:hRule="atLeast"/>
        </w:trPr>
        <w:tc>
          <w:tcPr>
            <w:tcW w:w="1042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color w:val="0930FF"/>
              </w:rPr>
            </w:pPr>
            <w:hyperlink r:id="rId12">
              <w:r>
                <w:rPr>
                  <w:rStyle w:val="InternetLink"/>
                  <w:rFonts w:cs="FRAIIW+TimesNewRomanPSMT;Times New Roman" w:ascii="FRAIIW+TimesNewRomanPSMT;Times New Roman" w:hAnsi="FRAIIW+TimesNewRomanPSMT;Times New Roman"/>
                </w:rPr>
                <w:t>www.nasa.gov</w:t>
              </w:r>
            </w:hyperlink>
          </w:p>
          <w:p>
            <w:pPr>
              <w:pStyle w:val="Default"/>
              <w:rPr/>
            </w:pPr>
            <w:hyperlink r:id="rId13">
              <w:r>
                <w:rPr>
                  <w:rStyle w:val="InternetLink"/>
                  <w:rFonts w:cs="FRAIIW+TimesNewRomanPSMT;Times New Roman" w:ascii="FRAIIW+TimesNewRomanPSMT;Times New Roman" w:hAnsi="FRAIIW+TimesNewRomanPSMT;Times New Roman"/>
                </w:rPr>
                <w:t>http://www.nmsea.org/Curriculum/4_6/pizza_box_oven/pizza_box_ovens.htm</w:t>
              </w:r>
            </w:hyperlink>
            <w:r>
              <w:rPr>
                <w:rFonts w:cs="FRAIIW+TimesNewRomanPSMT;Times New Roman" w:ascii="FRAIIW+TimesNewRomanPSMT;Times New Roman" w:hAnsi="FRAIIW+TimesNewRomanPSMT;Times New Roman"/>
                <w:color w:val="0930FF"/>
              </w:rPr>
              <w:t xml:space="preserve"> </w:t>
            </w:r>
          </w:p>
          <w:p>
            <w:pPr>
              <w:pStyle w:val="Default"/>
              <w:rPr/>
            </w:pPr>
            <w:hyperlink r:id="rId14">
              <w:r>
                <w:rPr>
                  <w:rStyle w:val="InternetLink"/>
                  <w:rFonts w:cs="FRAIIW+TimesNewRomanPSMT;Times New Roman" w:ascii="FRAIIW+TimesNewRomanPSMT;Times New Roman" w:hAnsi="FRAIIW+TimesNewRomanPSMT;Times New Roman"/>
                </w:rPr>
                <w:t>http://teachers.egfi-k12.org/lesson-build-a-solar-still/</w:t>
              </w:r>
            </w:hyperlink>
            <w:r>
              <w:rPr>
                <w:rFonts w:cs="FRAIIW+TimesNewRomanPSMT;Times New Roman" w:ascii="FRAIIW+TimesNewRomanPSMT;Times New Roman" w:hAnsi="FRAIIW+TimesNewRomanPSMT;Times New Roman"/>
                <w:color w:val="0930FF"/>
              </w:rPr>
              <w:t xml:space="preserve"> </w:t>
            </w:r>
          </w:p>
          <w:p>
            <w:pPr>
              <w:pStyle w:val="Default"/>
              <w:rPr>
                <w:rFonts w:ascii="FRAIIW+TimesNewRomanPSMT;Times New Roman" w:hAnsi="FRAIIW+TimesNewRomanPSMT;Times New Roman" w:cs="FRAIIW+TimesNewRomanPSMT;Times New Roman"/>
                <w:color w:val="0930FF"/>
              </w:rPr>
            </w:pPr>
            <w:hyperlink r:id="rId15">
              <w:r>
                <w:rPr>
                  <w:rStyle w:val="InternetLink"/>
                  <w:rFonts w:cs="FRAIIW+TimesNewRomanPSMT;Times New Roman" w:ascii="FRAIIW+TimesNewRomanPSMT;Times New Roman" w:hAnsi="FRAIIW+TimesNewRomanPSMT;Times New Roman"/>
                </w:rPr>
                <w:t>http://www.energyquest.ca.gov/teachers_resources/lesson_plans.html</w:t>
              </w:r>
            </w:hyperlink>
          </w:p>
          <w:p>
            <w:pPr>
              <w:pStyle w:val="Default"/>
              <w:rPr>
                <w:rFonts w:ascii="FRAIIW+TimesNewRomanPSMT;Times New Roman" w:hAnsi="FRAIIW+TimesNewRomanPSMT;Times New Roman" w:cs="FRAIIW+TimesNewRomanPSMT;Times New Roman"/>
                <w:color w:val="0930FF"/>
              </w:rPr>
            </w:pPr>
            <w:r>
              <w:rPr>
                <w:rFonts w:cs="FRAIIW+TimesNewRomanPSMT;Times New Roman" w:ascii="FRAIIW+TimesNewRomanPSMT;Times New Roman" w:hAnsi="FRAIIW+TimesNewRomanPSMT;Times New Roman"/>
                <w:color w:val="0930FF"/>
              </w:rPr>
            </w:r>
          </w:p>
        </w:tc>
      </w:tr>
      <w:tr>
        <w:trPr>
          <w:trHeight w:val="265" w:hRule="atLeast"/>
        </w:trPr>
        <w:tc>
          <w:tcPr>
            <w:tcW w:w="10425" w:type="dxa"/>
            <w:tcBorders>
              <w:top w:val="single" w:sz="4" w:space="0" w:color="000000"/>
              <w:left w:val="single" w:sz="4" w:space="0" w:color="000000"/>
              <w:bottom w:val="single" w:sz="4" w:space="0" w:color="000000"/>
              <w:right w:val="single" w:sz="4" w:space="0" w:color="000000"/>
            </w:tcBorders>
            <w:shd w:fill="E0E0E0" w:val="clear"/>
          </w:tcPr>
          <w:p>
            <w:pPr>
              <w:pStyle w:val="Default"/>
              <w:rPr>
                <w:sz w:val="21"/>
                <w:szCs w:val="21"/>
              </w:rPr>
            </w:pPr>
            <w:r>
              <w:rPr>
                <w:sz w:val="21"/>
                <w:szCs w:val="21"/>
              </w:rPr>
              <w:t xml:space="preserve">Guest Speakers: </w:t>
            </w:r>
          </w:p>
        </w:tc>
      </w:tr>
      <w:tr>
        <w:trPr>
          <w:trHeight w:val="835" w:hRule="atLeast"/>
        </w:trPr>
        <w:tc>
          <w:tcPr>
            <w:tcW w:w="10425" w:type="dxa"/>
            <w:tcBorders>
              <w:top w:val="single" w:sz="4" w:space="0" w:color="000000"/>
              <w:left w:val="single" w:sz="4" w:space="0" w:color="000000"/>
              <w:bottom w:val="single" w:sz="4" w:space="0" w:color="000000"/>
              <w:right w:val="single" w:sz="4" w:space="0" w:color="000000"/>
            </w:tcBorders>
            <w:vAlign w:val="center"/>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N/A </w:t>
            </w:r>
          </w:p>
        </w:tc>
      </w:tr>
    </w:tbl>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tbl>
      <w:tblPr>
        <w:tblW w:w="9845" w:type="dxa"/>
        <w:jc w:val="left"/>
        <w:tblInd w:w="-114" w:type="dxa"/>
        <w:tblLayout w:type="fixed"/>
        <w:tblCellMar>
          <w:top w:w="0" w:type="dxa"/>
          <w:left w:w="108" w:type="dxa"/>
          <w:bottom w:w="0" w:type="dxa"/>
          <w:right w:w="108" w:type="dxa"/>
        </w:tblCellMar>
      </w:tblPr>
      <w:tblGrid>
        <w:gridCol w:w="9845"/>
      </w:tblGrid>
      <w:tr>
        <w:trPr>
          <w:trHeight w:val="278"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sz w:val="21"/>
                <w:szCs w:val="21"/>
              </w:rPr>
            </w:pPr>
            <w:r>
              <w:rPr>
                <w:sz w:val="21"/>
                <w:szCs w:val="21"/>
              </w:rPr>
              <w:t xml:space="preserve">Calendar </w:t>
            </w:r>
          </w:p>
        </w:tc>
      </w:tr>
      <w:tr>
        <w:trPr>
          <w:trHeight w:val="768"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pPr>
            <w:r>
              <w:rPr>
                <w:rFonts w:cs="FRAIIW+TimesNewRomanPSMT;Times New Roman" w:ascii="FRAIIW+TimesNewRomanPSMT;Times New Roman" w:hAnsi="FRAIIW+TimesNewRomanPSMT;Times New Roman"/>
                <w:color w:val="000000"/>
                <w:sz w:val="21"/>
                <w:szCs w:val="21"/>
              </w:rPr>
              <w:t xml:space="preserve">Session </w:t>
            </w:r>
            <w:r>
              <w:rPr>
                <w:rFonts w:cs="FRAIIW+TimesNewRomanPSMT;Times New Roman" w:ascii="FRAIIW+TimesNewRomanPSMT;Times New Roman" w:hAnsi="FRAIIW+TimesNewRomanPSMT;Times New Roman"/>
                <w:sz w:val="21"/>
                <w:szCs w:val="21"/>
              </w:rPr>
              <w:t xml:space="preserve"># 8 Date: 3/19/2012 Time: 4:00-7:00 Number of hours for this session: 3 hours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Topics: </w:t>
            </w:r>
            <w:r>
              <w:rPr>
                <w:rFonts w:cs="FRAIIW+TimesNewRomanPSMT;Times New Roman" w:ascii="FRAIIW+TimesNewRomanPSMT;Times New Roman" w:hAnsi="FRAIIW+TimesNewRomanPSMT;Times New Roman"/>
                <w:sz w:val="21"/>
                <w:szCs w:val="21"/>
              </w:rPr>
              <w:t xml:space="preserve">List session topic and material, e.g. handouts. Indicate midterm and final exam date. </w:t>
            </w:r>
          </w:p>
        </w:tc>
      </w:tr>
      <w:tr>
        <w:trPr>
          <w:trHeight w:val="1113" w:hRule="atLeast"/>
        </w:trPr>
        <w:tc>
          <w:tcPr>
            <w:tcW w:w="9845" w:type="dxa"/>
            <w:tcBorders>
              <w:top w:val="single" w:sz="4" w:space="0" w:color="000000"/>
              <w:left w:val="single" w:sz="4" w:space="0" w:color="000000"/>
              <w:bottom w:val="single" w:sz="4" w:space="0" w:color="000000"/>
              <w:right w:val="single" w:sz="4" w:space="0" w:color="000000"/>
            </w:tcBorders>
            <w:vAlign w:val="bottom"/>
          </w:tcPr>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 xml:space="preserve">Topic: Waste </w:t>
            </w:r>
          </w:p>
          <w:p>
            <w:pPr>
              <w:pStyle w:val="Default"/>
              <w:rPr>
                <w:rFonts w:ascii="VVOMHU+TimesNewRomanPS-ItalicMT;Times New Roman" w:hAnsi="VVOMHU+TimesNewRomanPS-ItalicMT;Times New Roman" w:cs="VVOMHU+TimesNewRomanPS-ItalicMT;Times New Roman"/>
              </w:rPr>
            </w:pPr>
            <w:r>
              <w:rPr>
                <w:rFonts w:cs="VVOMHU+TimesNewRomanPS-ItalicMT;Times New Roman" w:ascii="VVOMHU+TimesNewRomanPS-ItalicMT;Times New Roman" w:hAnsi="VVOMHU+TimesNewRomanPS-ItalicMT;Times New Roman"/>
                <w:i/>
                <w:iCs/>
              </w:rPr>
              <w:t xml:space="preserve">Material: Handouts on composting systems and aquaponics </w:t>
            </w:r>
          </w:p>
        </w:tc>
      </w:tr>
    </w:tbl>
    <w:p>
      <w:pPr>
        <w:pStyle w:val="Default"/>
        <w:rPr>
          <w:rFonts w:cs="Times New Roman"/>
          <w:color w:val="000000"/>
        </w:rPr>
      </w:pPr>
      <w:r>
        <w:rPr>
          <w:rFonts w:cs="Times New Roman"/>
          <w:color w:val="000000"/>
        </w:rPr>
      </w:r>
    </w:p>
    <w:tbl>
      <w:tblPr>
        <w:tblW w:w="9845" w:type="dxa"/>
        <w:jc w:val="left"/>
        <w:tblInd w:w="-114" w:type="dxa"/>
        <w:tblLayout w:type="fixed"/>
        <w:tblCellMar>
          <w:top w:w="0" w:type="dxa"/>
          <w:left w:w="108" w:type="dxa"/>
          <w:bottom w:w="0" w:type="dxa"/>
          <w:right w:w="108" w:type="dxa"/>
        </w:tblCellMar>
      </w:tblPr>
      <w:tblGrid>
        <w:gridCol w:w="9845"/>
      </w:tblGrid>
      <w:tr>
        <w:trPr>
          <w:trHeight w:val="855"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Midterm: Friday March 16, 2012 Final: Monday April 2, 2012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Objectives: </w:t>
            </w:r>
            <w:r>
              <w:rPr>
                <w:rFonts w:cs="FRAIIW+TimesNewRomanPSMT;Times New Roman" w:ascii="FRAIIW+TimesNewRomanPSMT;Times New Roman" w:hAnsi="FRAIIW+TimesNewRomanPSMT;Times New Roman"/>
                <w:sz w:val="21"/>
                <w:szCs w:val="21"/>
              </w:rPr>
              <w:t xml:space="preserve">Specify instructional goals and standards for each session. </w:t>
            </w:r>
          </w:p>
        </w:tc>
      </w:tr>
      <w:tr>
        <w:trPr>
          <w:trHeight w:val="3323"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VVOMHU+TimesNewRomanPS-ItalicMT;Times New Roman" w:hAnsi="VVOMHU+TimesNewRomanPS-ItalicMT;Times New Roman" w:cs="VVOMHU+TimesNewRomanPS-ItalicMT;Times New Roman"/>
              </w:rPr>
            </w:pPr>
            <w:r>
              <w:rPr>
                <w:rFonts w:cs="VVOMHU+TimesNewRomanPS-ItalicMT;Times New Roman" w:ascii="VVOMHU+TimesNewRomanPS-ItalicMT;Times New Roman" w:hAnsi="VVOMHU+TimesNewRomanPS-ItalicMT;Times New Roman"/>
                <w:i/>
                <w:iCs/>
              </w:rPr>
              <w:t xml:space="preserve">Participants will collaborate in groups to discover what happens to waste and ways to reduce it. Participants will analyze waste management systems and learn the basic components of reusing waste with a compost system. They will also navigate several data collection sites and design a water filtration system. Participants will be introduced to the basic fundamentals of an aquaponics system and will further pursue the idea of urban farming as it applies to aquaponics. Standards: Standard 1, Scientific Inquiry, Key Idea 2 Standard 1, Engineering Design, Key Idea 1 Standard 4, The Physical Setting, Key Idea 2 </w:t>
            </w:r>
          </w:p>
        </w:tc>
      </w:tr>
      <w:tr>
        <w:trPr>
          <w:trHeight w:val="513"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Method of Instruction: </w:t>
            </w:r>
            <w:r>
              <w:rPr>
                <w:rFonts w:cs="FRAIIW+TimesNewRomanPSMT;Times New Roman" w:ascii="FRAIIW+TimesNewRomanPSMT;Times New Roman" w:hAnsi="FRAIIW+TimesNewRomanPSMT;Times New Roman"/>
                <w:sz w:val="21"/>
                <w:szCs w:val="21"/>
              </w:rPr>
              <w:t xml:space="preserve">List the method of presenting: Classroom video or interactive hands-on activity. Include strategies to meet diverse learning needs (differentiated instruction). </w:t>
            </w:r>
          </w:p>
        </w:tc>
      </w:tr>
      <w:tr>
        <w:trPr>
          <w:trHeight w:val="840"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Hands-on activity; collaborative online project; classroom video; independent design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Classroom Practice: </w:t>
            </w:r>
            <w:r>
              <w:rPr>
                <w:rFonts w:cs="FRAIIW+TimesNewRomanPSMT;Times New Roman" w:ascii="FRAIIW+TimesNewRomanPSMT;Times New Roman" w:hAnsi="FRAIIW+TimesNewRomanPSMT;Times New Roman"/>
                <w:sz w:val="21"/>
                <w:szCs w:val="21"/>
              </w:rPr>
              <w:t xml:space="preserve">Specify what skills and strategies the participant will bring back to his/her classroom. </w:t>
            </w:r>
          </w:p>
        </w:tc>
      </w:tr>
      <w:tr>
        <w:trPr>
          <w:trHeight w:val="1940"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VVOMHU+TimesNewRomanPS-ItalicMT;Times New Roman" w:ascii="VVOMHU+TimesNewRomanPS-ItalicMT;Times New Roman" w:hAnsi="VVOMHU+TimesNewRomanPS-ItalicMT;Times New Roman"/>
                <w:i/>
                <w:iCs/>
              </w:rPr>
              <w:t>Participants will be able to</w:t>
            </w:r>
            <w:r>
              <w:rPr>
                <w:rFonts w:cs="FRAIIW+TimesNewRomanPSMT;Times New Roman" w:ascii="FRAIIW+TimesNewRomanPSMT;Times New Roman" w:hAnsi="FRAIIW+TimesNewRomanPSMT;Times New Roman"/>
              </w:rPr>
              <w:t xml:space="preserve">: •teach effective strategies for assisting students in reducing waste as the crucial component of waste management •demonstrate to students how to design a project •use an online data collection site to motivate students </w:t>
            </w:r>
          </w:p>
        </w:tc>
      </w:tr>
      <w:tr>
        <w:trPr>
          <w:trHeight w:val="518"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Resources (readings, artifacts, internet sites, videos, etc): </w:t>
            </w:r>
            <w:r>
              <w:rPr>
                <w:rFonts w:cs="FRAIIW+TimesNewRomanPSMT;Times New Roman" w:ascii="FRAIIW+TimesNewRomanPSMT;Times New Roman" w:hAnsi="FRAIIW+TimesNewRomanPSMT;Times New Roman"/>
                <w:sz w:val="21"/>
                <w:szCs w:val="21"/>
              </w:rPr>
              <w:t xml:space="preserve">Provide the title, author, edition, publisher, cost, and where it is available. If there is a guest speaker, include the presenter’s name and affiliation. </w:t>
            </w:r>
          </w:p>
        </w:tc>
      </w:tr>
      <w:tr>
        <w:trPr>
          <w:trHeight w:val="1665"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pPr>
            <w:hyperlink r:id="rId16">
              <w:r>
                <w:rPr>
                  <w:rStyle w:val="InternetLink"/>
                  <w:rFonts w:cs="FRAIIW+TimesNewRomanPSMT;Times New Roman" w:ascii="FRAIIW+TimesNewRomanPSMT;Times New Roman" w:hAnsi="FRAIIW+TimesNewRomanPSMT;Times New Roman"/>
                </w:rPr>
                <w:t>http://www.k12science.org/currichome.html</w:t>
              </w:r>
            </w:hyperlink>
            <w:r>
              <w:rPr>
                <w:rFonts w:cs="FRAIIW+TimesNewRomanPSMT;Times New Roman" w:ascii="FRAIIW+TimesNewRomanPSMT;Times New Roman" w:hAnsi="FRAIIW+TimesNewRomanPSMT;Times New Roman"/>
                <w:color w:val="0930FF"/>
              </w:rPr>
              <w:t xml:space="preserve"> </w:t>
            </w:r>
          </w:p>
          <w:p>
            <w:pPr>
              <w:pStyle w:val="Default"/>
              <w:rPr/>
            </w:pPr>
            <w:hyperlink r:id="rId17">
              <w:r>
                <w:rPr>
                  <w:rStyle w:val="InternetLink"/>
                  <w:rFonts w:cs="FRAIIW+TimesNewRomanPSMT;Times New Roman" w:ascii="FRAIIW+TimesNewRomanPSMT;Times New Roman" w:hAnsi="FRAIIW+TimesNewRomanPSMT;Times New Roman"/>
                </w:rPr>
                <w:t>http://www.backyardaquaponics.com/</w:t>
              </w:r>
            </w:hyperlink>
            <w:r>
              <w:rPr>
                <w:rFonts w:cs="FRAIIW+TimesNewRomanPSMT;Times New Roman" w:ascii="FRAIIW+TimesNewRomanPSMT;Times New Roman" w:hAnsi="FRAIIW+TimesNewRomanPSMT;Times New Roman"/>
                <w:color w:val="0930FF"/>
              </w:rPr>
              <w:t xml:space="preserve"> </w:t>
            </w:r>
          </w:p>
          <w:p>
            <w:pPr>
              <w:pStyle w:val="Default"/>
              <w:rPr>
                <w:rFonts w:ascii="FRAIIW+TimesNewRomanPSMT;Times New Roman" w:hAnsi="FRAIIW+TimesNewRomanPSMT;Times New Roman" w:cs="FRAIIW+TimesNewRomanPSMT;Times New Roman"/>
                <w:color w:val="0930FF"/>
              </w:rPr>
            </w:pPr>
            <w:bookmarkStart w:id="0" w:name="_GoBack"/>
            <w:bookmarkEnd w:id="0"/>
            <w:r>
              <w:rPr>
                <w:rFonts w:cs="FRAIIW+TimesNewRomanPSMT;Times New Roman" w:ascii="FRAIIW+TimesNewRomanPSMT;Times New Roman" w:hAnsi="FRAIIW+TimesNewRomanPSMT;Times New Roman"/>
                <w:color w:val="0930FF"/>
              </w:rPr>
              <w:t xml:space="preserve">www.projectearth.net www.futurestates.tv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sz w:val="21"/>
                <w:szCs w:val="21"/>
              </w:rPr>
            </w:pPr>
            <w:r>
              <w:rPr>
                <w:sz w:val="21"/>
                <w:szCs w:val="21"/>
              </w:rPr>
              <w:t xml:space="preserve">Guest Speakers: </w:t>
            </w:r>
          </w:p>
        </w:tc>
      </w:tr>
      <w:tr>
        <w:trPr>
          <w:trHeight w:val="835"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N/A</w:t>
            </w:r>
          </w:p>
        </w:tc>
      </w:tr>
    </w:tbl>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tbl>
      <w:tblPr>
        <w:tblW w:w="9845" w:type="dxa"/>
        <w:jc w:val="left"/>
        <w:tblInd w:w="-114" w:type="dxa"/>
        <w:tblLayout w:type="fixed"/>
        <w:tblCellMar>
          <w:top w:w="0" w:type="dxa"/>
          <w:left w:w="108" w:type="dxa"/>
          <w:bottom w:w="0" w:type="dxa"/>
          <w:right w:w="108" w:type="dxa"/>
        </w:tblCellMar>
      </w:tblPr>
      <w:tblGrid>
        <w:gridCol w:w="9845"/>
      </w:tblGrid>
      <w:tr>
        <w:trPr>
          <w:trHeight w:val="278"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sz w:val="21"/>
                <w:szCs w:val="21"/>
              </w:rPr>
            </w:pPr>
            <w:r>
              <w:rPr>
                <w:sz w:val="21"/>
                <w:szCs w:val="21"/>
              </w:rPr>
              <w:t xml:space="preserve">Calendar </w:t>
            </w:r>
          </w:p>
        </w:tc>
      </w:tr>
      <w:tr>
        <w:trPr>
          <w:trHeight w:val="768"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pPr>
            <w:r>
              <w:rPr>
                <w:rFonts w:cs="FRAIIW+TimesNewRomanPSMT;Times New Roman" w:ascii="FRAIIW+TimesNewRomanPSMT;Times New Roman" w:hAnsi="FRAIIW+TimesNewRomanPSMT;Times New Roman"/>
                <w:color w:val="000000"/>
                <w:sz w:val="21"/>
                <w:szCs w:val="21"/>
              </w:rPr>
              <w:t xml:space="preserve">Session </w:t>
            </w:r>
            <w:r>
              <w:rPr>
                <w:rFonts w:cs="FRAIIW+TimesNewRomanPSMT;Times New Roman" w:ascii="FRAIIW+TimesNewRomanPSMT;Times New Roman" w:hAnsi="FRAIIW+TimesNewRomanPSMT;Times New Roman"/>
                <w:sz w:val="21"/>
                <w:szCs w:val="21"/>
              </w:rPr>
              <w:t xml:space="preserve"># 9 Date: 3/23/2012 Time: 4:00-7:00 Number of hours for this session: 3 hours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Topics: </w:t>
            </w:r>
            <w:r>
              <w:rPr>
                <w:rFonts w:cs="FRAIIW+TimesNewRomanPSMT;Times New Roman" w:ascii="FRAIIW+TimesNewRomanPSMT;Times New Roman" w:hAnsi="FRAIIW+TimesNewRomanPSMT;Times New Roman"/>
                <w:sz w:val="21"/>
                <w:szCs w:val="21"/>
              </w:rPr>
              <w:t xml:space="preserve">List session topic and material, e.g. handouts. Indicate midterm and final exam date. </w:t>
            </w:r>
          </w:p>
        </w:tc>
      </w:tr>
      <w:tr>
        <w:trPr>
          <w:trHeight w:val="1113" w:hRule="atLeast"/>
        </w:trPr>
        <w:tc>
          <w:tcPr>
            <w:tcW w:w="9845" w:type="dxa"/>
            <w:tcBorders>
              <w:top w:val="single" w:sz="4" w:space="0" w:color="000000"/>
              <w:left w:val="single" w:sz="4" w:space="0" w:color="000000"/>
              <w:bottom w:val="single" w:sz="4" w:space="0" w:color="000000"/>
              <w:right w:val="single" w:sz="4" w:space="0" w:color="000000"/>
            </w:tcBorders>
            <w:vAlign w:val="bottom"/>
          </w:tcPr>
          <w:p>
            <w:pPr>
              <w:pStyle w:val="Default"/>
              <w:rPr>
                <w:rFonts w:ascii="VVOMHU+TimesNewRomanPS-ItalicMT;Times New Roman" w:hAnsi="VVOMHU+TimesNewRomanPS-ItalicMT;Times New Roman" w:cs="VVOMHU+TimesNewRomanPS-ItalicMT;Times New Roman"/>
                <w:i/>
                <w:i/>
                <w:iCs/>
              </w:rPr>
            </w:pPr>
            <w:r>
              <w:rPr>
                <w:rFonts w:eastAsia="VVOMHU+TimesNewRomanPS-ItalicMT;Times New Roman" w:cs="VVOMHU+TimesNewRomanPS-ItalicMT;Times New Roman" w:ascii="VVOMHU+TimesNewRomanPS-ItalicMT;Times New Roman" w:hAnsi="VVOMHU+TimesNewRomanPS-ItalicMT;Times New Roman"/>
                <w:i/>
                <w:iCs/>
              </w:rPr>
              <w:t xml:space="preserve"> </w:t>
            </w:r>
            <w:r>
              <w:rPr>
                <w:rFonts w:cs="VVOMHU+TimesNewRomanPS-ItalicMT;Times New Roman" w:ascii="VVOMHU+TimesNewRomanPS-ItalicMT;Times New Roman" w:hAnsi="VVOMHU+TimesNewRomanPS-ItalicMT;Times New Roman"/>
                <w:i/>
                <w:iCs/>
              </w:rPr>
              <w:t xml:space="preserve">Topic: Managing our own waste </w:t>
            </w:r>
          </w:p>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Material: Handouts from Friends of the Highline; Materials for constructing a worm-composting bin</w:t>
            </w:r>
          </w:p>
          <w:p>
            <w:pPr>
              <w:pStyle w:val="Default"/>
              <w:rPr>
                <w:rFonts w:ascii="VVOMHU+TimesNewRomanPS-ItalicMT;Times New Roman" w:hAnsi="VVOMHU+TimesNewRomanPS-ItalicMT;Times New Roman" w:cs="VVOMHU+TimesNewRomanPS-ItalicMT;Times New Roman"/>
                <w:i/>
                <w:i/>
                <w:iCs/>
              </w:rPr>
            </w:pPr>
            <w:r>
              <w:rPr>
                <w:rFonts w:cs="FRAIIW+TimesNewRomanPSMT;Times New Roman" w:ascii="FRAIIW+TimesNewRomanPSMT;Times New Roman" w:hAnsi="FRAIIW+TimesNewRomanPSMT;Times New Roman"/>
              </w:rPr>
              <w:t xml:space="preserve">Midterm: Friday March 16, 2012 Final: Monday April 2, 2012 </w:t>
            </w:r>
          </w:p>
        </w:tc>
      </w:tr>
    </w:tbl>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jc w:val="center"/>
        <w:rPr>
          <w:rFonts w:cs="Times New Roman"/>
          <w:color w:val="000000"/>
        </w:rPr>
      </w:pPr>
      <w:r>
        <w:rPr>
          <w:rFonts w:cs="Times New Roman"/>
          <w:color w:val="000000"/>
        </w:rPr>
      </w:r>
    </w:p>
    <w:tbl>
      <w:tblPr>
        <w:tblW w:w="9845" w:type="dxa"/>
        <w:jc w:val="left"/>
        <w:tblInd w:w="-114" w:type="dxa"/>
        <w:tblLayout w:type="fixed"/>
        <w:tblCellMar>
          <w:top w:w="0" w:type="dxa"/>
          <w:left w:w="108" w:type="dxa"/>
          <w:bottom w:w="0" w:type="dxa"/>
          <w:right w:w="108" w:type="dxa"/>
        </w:tblCellMar>
      </w:tblPr>
      <w:tblGrid>
        <w:gridCol w:w="9845"/>
      </w:tblGrid>
      <w:tr>
        <w:trPr>
          <w:trHeight w:val="1685"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eastAsia="FRAIIW+TimesNewRomanPSMT;Times New Roman" w:cs="FRAIIW+TimesNewRomanPSMT;Times New Roman"/>
              </w:rPr>
            </w:pPr>
            <w:r>
              <w:rPr>
                <w:rFonts w:eastAsia="FRAIIW+TimesNewRomanPSMT;Times New Roman" w:cs="FRAIIW+TimesNewRomanPSMT;Times New Roman" w:ascii="FRAIIW+TimesNewRomanPSMT;Times New Roman" w:hAnsi="FRAIIW+TimesNewRomanPSMT;Times New Roman"/>
              </w:rPr>
              <w:t xml:space="preserve"> </w:t>
            </w:r>
          </w:p>
        </w:tc>
      </w:tr>
      <w:tr>
        <w:trPr>
          <w:trHeight w:val="260" w:hRule="atLeast"/>
        </w:trPr>
        <w:tc>
          <w:tcPr>
            <w:tcW w:w="98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pPr>
            <w:r>
              <w:rPr>
                <w:sz w:val="21"/>
                <w:szCs w:val="21"/>
              </w:rPr>
              <w:t xml:space="preserve">Objectives: </w:t>
            </w:r>
            <w:r>
              <w:rPr>
                <w:rFonts w:cs="FRAIIW+TimesNewRomanPSMT;Times New Roman" w:ascii="FRAIIW+TimesNewRomanPSMT;Times New Roman" w:hAnsi="FRAIIW+TimesNewRomanPSMT;Times New Roman"/>
                <w:sz w:val="21"/>
                <w:szCs w:val="21"/>
              </w:rPr>
              <w:t xml:space="preserve">Specify instructional goals and standards for each session. </w:t>
            </w:r>
          </w:p>
        </w:tc>
      </w:tr>
      <w:tr>
        <w:trPr>
          <w:trHeight w:val="3048"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VVOMHU+TimesNewRomanPS-ItalicMT;Times New Roman" w:hAnsi="VVOMHU+TimesNewRomanPS-ItalicMT;Times New Roman" w:cs="VVOMHU+TimesNewRomanPS-ItalicMT;Times New Roman"/>
              </w:rPr>
            </w:pPr>
            <w:r>
              <w:rPr>
                <w:rFonts w:cs="VVOMHU+TimesNewRomanPS-ItalicMT;Times New Roman" w:ascii="VVOMHU+TimesNewRomanPS-ItalicMT;Times New Roman" w:hAnsi="VVOMHU+TimesNewRomanPS-ItalicMT;Times New Roman"/>
                <w:i/>
                <w:iCs/>
              </w:rPr>
              <w:t xml:space="preserve">Participants will observe and construct a worm-compost bin as well as learn new methods for recycling items from their schools. Participants will experiment with recycling to mimic the actions of the astronauts on the International Space Station. They will also collaborate in groups to discover ways to reduce waste. Standards: Standard 1, Scientific Inquiry, Key Idea 2 Standard 1, Engineering Design, Key Idea 1 Standard 4, The Living Environment, Key Idea 7 </w:t>
            </w:r>
          </w:p>
        </w:tc>
      </w:tr>
      <w:tr>
        <w:trPr>
          <w:trHeight w:val="513"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Method of Instruction: </w:t>
            </w:r>
            <w:r>
              <w:rPr>
                <w:rFonts w:cs="FRAIIW+TimesNewRomanPSMT;Times New Roman" w:ascii="FRAIIW+TimesNewRomanPSMT;Times New Roman" w:hAnsi="FRAIIW+TimesNewRomanPSMT;Times New Roman"/>
                <w:sz w:val="21"/>
                <w:szCs w:val="21"/>
              </w:rPr>
              <w:t xml:space="preserve">List the method of presenting: Classroom video or interactive hands-on activity. Include strategies to meet diverse learning needs (differentiated instruction). </w:t>
            </w:r>
          </w:p>
        </w:tc>
      </w:tr>
      <w:tr>
        <w:trPr>
          <w:trHeight w:val="840"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Hands-on activities; collaborative group work; classroom video; online blog site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Classroom Practice: </w:t>
            </w:r>
            <w:r>
              <w:rPr>
                <w:rFonts w:cs="FRAIIW+TimesNewRomanPSMT;Times New Roman" w:ascii="FRAIIW+TimesNewRomanPSMT;Times New Roman" w:hAnsi="FRAIIW+TimesNewRomanPSMT;Times New Roman"/>
                <w:sz w:val="21"/>
                <w:szCs w:val="21"/>
              </w:rPr>
              <w:t xml:space="preserve">Specify what skills and strategies the participant will bring back to his/her classroom. </w:t>
            </w:r>
          </w:p>
        </w:tc>
      </w:tr>
      <w:tr>
        <w:trPr>
          <w:trHeight w:val="3273"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pPr>
            <w:r>
              <w:rPr>
                <w:rFonts w:cs="VVOMHU+TimesNewRomanPS-ItalicMT;Times New Roman" w:ascii="VVOMHU+TimesNewRomanPS-ItalicMT;Times New Roman" w:hAnsi="VVOMHU+TimesNewRomanPS-ItalicMT;Times New Roman"/>
                <w:i/>
                <w:iCs/>
              </w:rPr>
              <w:t xml:space="preserve">Participants will be able to: </w:t>
            </w:r>
            <w:r>
              <w:rPr>
                <w:rFonts w:cs="VVOMHU+TimesNewRomanPS-ItalicMT;Times New Roman" w:ascii="VVOMHU+TimesNewRomanPS-ItalicMT;Times New Roman" w:hAnsi="VVOMHU+TimesNewRomanPS-ItalicMT;Times New Roman"/>
              </w:rPr>
              <w:t>•</w:t>
            </w:r>
            <w:r>
              <w:rPr>
                <w:rFonts w:cs="FRAIIW+TimesNewRomanPSMT;Times New Roman" w:ascii="FRAIIW+TimesNewRomanPSMT;Times New Roman" w:hAnsi="FRAIIW+TimesNewRomanPSMT;Times New Roman"/>
              </w:rPr>
              <w:t xml:space="preserve">return to their classrooms with effective strategies for teaching students how to alter their behaviors in order to recycle, re-use, and most importantly reduce waste in •feel equipped to implement lesson and projects that highlight the problem of waste and offer students opportunities to address their own concerns (teachers of younger students) •guide their classes towards online games and informative websites that teach students how to modify their wasteful behavior (teachers of older students) •share their knowledge of aquaponics systems with their students •start compost bins in their schools </w:t>
            </w:r>
          </w:p>
        </w:tc>
      </w:tr>
      <w:tr>
        <w:trPr>
          <w:trHeight w:val="518"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Resources (readings, artifacts, internet sites, videos, etc): </w:t>
            </w:r>
            <w:r>
              <w:rPr>
                <w:rFonts w:cs="FRAIIW+TimesNewRomanPSMT;Times New Roman" w:ascii="FRAIIW+TimesNewRomanPSMT;Times New Roman" w:hAnsi="FRAIIW+TimesNewRomanPSMT;Times New Roman"/>
                <w:sz w:val="21"/>
                <w:szCs w:val="21"/>
              </w:rPr>
              <w:t xml:space="preserve">Provide the title, author, edition, publisher, cost, and where it is available. If there is a guest speaker, include the presenter’s name and affiliation. </w:t>
            </w:r>
          </w:p>
        </w:tc>
      </w:tr>
      <w:tr>
        <w:trPr>
          <w:trHeight w:val="1665" w:hRule="atLeast"/>
        </w:trPr>
        <w:tc>
          <w:tcPr>
            <w:tcW w:w="9845" w:type="dxa"/>
            <w:tcBorders>
              <w:top w:val="single" w:sz="4" w:space="0" w:color="000000"/>
              <w:left w:val="single" w:sz="4" w:space="0" w:color="000000"/>
              <w:bottom w:val="double" w:sz="4" w:space="0" w:color="000000"/>
              <w:right w:val="single" w:sz="4" w:space="0" w:color="000000"/>
            </w:tcBorders>
            <w:vAlign w:val="bottom"/>
          </w:tcPr>
          <w:p>
            <w:pPr>
              <w:pStyle w:val="Default"/>
              <w:rPr>
                <w:rFonts w:ascii="VVOMHU+TimesNewRomanPS-ItalicMT;Times New Roman" w:hAnsi="VVOMHU+TimesNewRomanPS-ItalicMT;Times New Roman" w:cs="VVOMHU+TimesNewRomanPS-ItalicMT;Times New Roman"/>
                <w:i/>
                <w:i/>
                <w:iCs/>
                <w:color w:val="0930FF"/>
              </w:rPr>
            </w:pPr>
            <w:hyperlink r:id="rId18">
              <w:r>
                <w:rPr>
                  <w:rStyle w:val="InternetLink"/>
                  <w:rFonts w:cs="VVOMHU+TimesNewRomanPS-ItalicMT;Times New Roman" w:ascii="VVOMHU+TimesNewRomanPS-ItalicMT;Times New Roman" w:hAnsi="VVOMHU+TimesNewRomanPS-ItalicMT;Times New Roman"/>
                  <w:i/>
                  <w:iCs/>
                </w:rPr>
                <w:t>http://www.composting101.com/</w:t>
              </w:r>
            </w:hyperlink>
          </w:p>
          <w:p>
            <w:pPr>
              <w:pStyle w:val="Default"/>
              <w:rPr>
                <w:rFonts w:ascii="VVOMHU+TimesNewRomanPS-ItalicMT;Times New Roman" w:hAnsi="VVOMHU+TimesNewRomanPS-ItalicMT;Times New Roman" w:cs="VVOMHU+TimesNewRomanPS-ItalicMT;Times New Roman"/>
                <w:i/>
                <w:i/>
                <w:iCs/>
                <w:color w:val="0930FF"/>
              </w:rPr>
            </w:pPr>
            <w:hyperlink r:id="rId19">
              <w:r>
                <w:rPr>
                  <w:rStyle w:val="InternetLink"/>
                  <w:rFonts w:cs="VVOMHU+TimesNewRomanPS-ItalicMT;Times New Roman" w:ascii="VVOMHU+TimesNewRomanPS-ItalicMT;Times New Roman" w:hAnsi="VVOMHU+TimesNewRomanPS-ItalicMT;Times New Roman"/>
                  <w:i/>
                  <w:iCs/>
                </w:rPr>
                <w:t>http://www.epa.gov/</w:t>
              </w:r>
            </w:hyperlink>
          </w:p>
          <w:p>
            <w:pPr>
              <w:pStyle w:val="Default"/>
              <w:rPr/>
            </w:pPr>
            <w:r>
              <w:rPr>
                <w:rFonts w:cs="VVOMHU+TimesNewRomanPS-ItalicMT;Times New Roman" w:ascii="VVOMHU+TimesNewRomanPS-ItalicMT;Times New Roman" w:hAnsi="VVOMHU+TimesNewRomanPS-ItalicMT;Times New Roman"/>
                <w:i/>
                <w:iCs/>
                <w:color w:val="0930FF"/>
              </w:rPr>
              <w:t xml:space="preserve">http://www.nyserda.org http://science.nasa.gov/science-news/science-at-nasa/2000/ast02nov_1/ </w:t>
            </w:r>
            <w:r>
              <w:rPr>
                <w:rFonts w:cs="FRAIIW+TimesNewRomanPSMT;Times New Roman" w:ascii="FRAIIW+TimesNewRomanPSMT;Times New Roman" w:hAnsi="FRAIIW+TimesNewRomanPSMT;Times New Roman"/>
                <w:color w:val="0930FF"/>
              </w:rPr>
              <w:t xml:space="preserve">http://www.thehighline.org/ </w:t>
            </w:r>
          </w:p>
        </w:tc>
      </w:tr>
      <w:tr>
        <w:trPr>
          <w:trHeight w:val="260" w:hRule="atLeast"/>
        </w:trPr>
        <w:tc>
          <w:tcPr>
            <w:tcW w:w="9845" w:type="dxa"/>
            <w:tcBorders>
              <w:top w:val="double" w:sz="4" w:space="0" w:color="000000"/>
              <w:left w:val="single" w:sz="4" w:space="0" w:color="000000"/>
              <w:bottom w:val="single" w:sz="4" w:space="0" w:color="000000"/>
              <w:right w:val="single" w:sz="4" w:space="0" w:color="000000"/>
            </w:tcBorders>
            <w:shd w:fill="E0E0E0" w:val="clear"/>
            <w:vAlign w:val="center"/>
          </w:tcPr>
          <w:p>
            <w:pPr>
              <w:pStyle w:val="Default"/>
              <w:rPr>
                <w:sz w:val="21"/>
                <w:szCs w:val="21"/>
              </w:rPr>
            </w:pPr>
            <w:r>
              <w:rPr>
                <w:sz w:val="21"/>
                <w:szCs w:val="21"/>
              </w:rPr>
              <w:t xml:space="preserve">Guest Speakers: </w:t>
            </w:r>
          </w:p>
        </w:tc>
      </w:tr>
      <w:tr>
        <w:trPr>
          <w:trHeight w:val="1118" w:hRule="atLeast"/>
        </w:trPr>
        <w:tc>
          <w:tcPr>
            <w:tcW w:w="9845" w:type="dxa"/>
            <w:tcBorders>
              <w:top w:val="single" w:sz="4" w:space="0" w:color="000000"/>
              <w:left w:val="single" w:sz="4" w:space="0" w:color="000000"/>
              <w:bottom w:val="single" w:sz="4" w:space="0" w:color="000000"/>
              <w:right w:val="single" w:sz="4" w:space="0" w:color="000000"/>
            </w:tcBorders>
            <w:vAlign w:val="bottom"/>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Maeve Turner, Master Composter, Friends of the Highline Emily Pinkowitz, Friends of the High Line </w:t>
            </w:r>
          </w:p>
        </w:tc>
      </w:tr>
    </w:tbl>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tbl>
      <w:tblPr>
        <w:tblW w:w="9845" w:type="dxa"/>
        <w:jc w:val="left"/>
        <w:tblInd w:w="-114" w:type="dxa"/>
        <w:tblLayout w:type="fixed"/>
        <w:tblCellMar>
          <w:top w:w="0" w:type="dxa"/>
          <w:left w:w="108" w:type="dxa"/>
          <w:bottom w:w="0" w:type="dxa"/>
          <w:right w:w="108" w:type="dxa"/>
        </w:tblCellMar>
      </w:tblPr>
      <w:tblGrid>
        <w:gridCol w:w="9845"/>
      </w:tblGrid>
      <w:tr>
        <w:trPr>
          <w:trHeight w:val="278"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sz w:val="21"/>
                <w:szCs w:val="21"/>
              </w:rPr>
            </w:pPr>
            <w:r>
              <w:rPr>
                <w:sz w:val="21"/>
                <w:szCs w:val="21"/>
              </w:rPr>
              <w:t xml:space="preserve">Calendar </w:t>
            </w:r>
          </w:p>
        </w:tc>
      </w:tr>
      <w:tr>
        <w:trPr>
          <w:trHeight w:val="768"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sz w:val="21"/>
                <w:szCs w:val="21"/>
              </w:rPr>
            </w:pPr>
            <w:r>
              <w:rPr>
                <w:rFonts w:cs="FRAIIW+TimesNewRomanPSMT;Times New Roman" w:ascii="FRAIIW+TimesNewRomanPSMT;Times New Roman" w:hAnsi="FRAIIW+TimesNewRomanPSMT;Times New Roman"/>
                <w:sz w:val="21"/>
                <w:szCs w:val="21"/>
              </w:rPr>
              <w:t xml:space="preserve">Session # 10 Date: 3/26/2012 Time: 4:00-7:00 Number of hours for this session: 3 hours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Topics: </w:t>
            </w:r>
            <w:r>
              <w:rPr>
                <w:rFonts w:cs="FRAIIW+TimesNewRomanPSMT;Times New Roman" w:ascii="FRAIIW+TimesNewRomanPSMT;Times New Roman" w:hAnsi="FRAIIW+TimesNewRomanPSMT;Times New Roman"/>
                <w:sz w:val="21"/>
                <w:szCs w:val="21"/>
              </w:rPr>
              <w:t xml:space="preserve">List session topic and material, e.g. handouts. Indicate midterm and final exam date. </w:t>
            </w:r>
          </w:p>
        </w:tc>
      </w:tr>
      <w:tr>
        <w:trPr>
          <w:trHeight w:val="1665"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Topic: Taking Charge: What can Students Do About Waste?</w:t>
            </w:r>
          </w:p>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Material: Handouts; online projects, blogs and games; student created media projects</w:t>
            </w:r>
          </w:p>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Midterm: Friday March 16, 2012 Final: Monday April 2, 2012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Objectives: </w:t>
            </w:r>
            <w:r>
              <w:rPr>
                <w:rFonts w:cs="FRAIIW+TimesNewRomanPSMT;Times New Roman" w:ascii="FRAIIW+TimesNewRomanPSMT;Times New Roman" w:hAnsi="FRAIIW+TimesNewRomanPSMT;Times New Roman"/>
                <w:sz w:val="21"/>
                <w:szCs w:val="21"/>
              </w:rPr>
              <w:t xml:space="preserve">Specify instructional goals and standards for each session. </w:t>
            </w:r>
          </w:p>
        </w:tc>
      </w:tr>
      <w:tr>
        <w:trPr>
          <w:trHeight w:val="3048"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VVOMHU+TimesNewRomanPS-ItalicMT;Times New Roman" w:hAnsi="VVOMHU+TimesNewRomanPS-ItalicMT;Times New Roman" w:cs="VVOMHU+TimesNewRomanPS-ItalicMT;Times New Roman"/>
              </w:rPr>
            </w:pPr>
            <w:r>
              <w:rPr>
                <w:rFonts w:cs="VVOMHU+TimesNewRomanPS-ItalicMT;Times New Roman" w:ascii="VVOMHU+TimesNewRomanPS-ItalicMT;Times New Roman" w:hAnsi="VVOMHU+TimesNewRomanPS-ItalicMT;Times New Roman"/>
                <w:i/>
                <w:iCs/>
              </w:rPr>
              <w:t xml:space="preserve">Participants will collaborate in groups examine online projects and curriculum. Participants will analyze the current waste management program in their schools. They will also navigate several online blogs and interactive games. Participants will observe a variety of student media projects. Standards: Standard 1, Scientific Inquiry, Key Idea 2 Standard 1, Engineering Design, Key Idea 1 Standard 4, The Physical Setting, Key Idea 2 </w:t>
            </w:r>
          </w:p>
        </w:tc>
      </w:tr>
      <w:tr>
        <w:trPr>
          <w:trHeight w:val="513"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Method of Instruction: </w:t>
            </w:r>
            <w:r>
              <w:rPr>
                <w:rFonts w:cs="FRAIIW+TimesNewRomanPSMT;Times New Roman" w:ascii="FRAIIW+TimesNewRomanPSMT;Times New Roman" w:hAnsi="FRAIIW+TimesNewRomanPSMT;Times New Roman"/>
                <w:sz w:val="21"/>
                <w:szCs w:val="21"/>
              </w:rPr>
              <w:t xml:space="preserve">List the method of presenting: Classroom video or interactive hands-on activity. Include strategies to meet diverse learning needs (differentiated instruction). </w:t>
            </w:r>
          </w:p>
        </w:tc>
      </w:tr>
      <w:tr>
        <w:trPr>
          <w:trHeight w:val="1113"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Journal entries; classroom video; group project; lecture</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Classroom Practice: </w:t>
            </w:r>
            <w:r>
              <w:rPr>
                <w:rFonts w:cs="FRAIIW+TimesNewRomanPSMT;Times New Roman" w:ascii="FRAIIW+TimesNewRomanPSMT;Times New Roman" w:hAnsi="FRAIIW+TimesNewRomanPSMT;Times New Roman"/>
                <w:sz w:val="21"/>
                <w:szCs w:val="21"/>
              </w:rPr>
              <w:t xml:space="preserve">Specify what skills and strategies the participant will bring back to his/her classroom. </w:t>
            </w:r>
          </w:p>
        </w:tc>
      </w:tr>
      <w:tr>
        <w:trPr>
          <w:trHeight w:val="1945"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pPr>
            <w:r>
              <w:rPr>
                <w:rFonts w:cs="VVOMHU+TimesNewRomanPS-ItalicMT;Times New Roman" w:ascii="VVOMHU+TimesNewRomanPS-ItalicMT;Times New Roman" w:hAnsi="VVOMHU+TimesNewRomanPS-ItalicMT;Times New Roman"/>
                <w:i/>
                <w:iCs/>
              </w:rPr>
              <w:t xml:space="preserve">Participants will be able to: </w:t>
            </w:r>
            <w:r>
              <w:rPr>
                <w:rFonts w:cs="VVOMHU+TimesNewRomanPS-ItalicMT;Times New Roman" w:ascii="VVOMHU+TimesNewRomanPS-ItalicMT;Times New Roman" w:hAnsi="VVOMHU+TimesNewRomanPS-ItalicMT;Times New Roman"/>
              </w:rPr>
              <w:t>•</w:t>
            </w:r>
            <w:r>
              <w:rPr>
                <w:rFonts w:cs="FRAIIW+TimesNewRomanPSMT;Times New Roman" w:ascii="FRAIIW+TimesNewRomanPSMT;Times New Roman" w:hAnsi="FRAIIW+TimesNewRomanPSMT;Times New Roman"/>
              </w:rPr>
              <w:t xml:space="preserve">return to their classrooms with effective strategies for teaching students how to brainstorm ways to manage the world’s waste problems •feel equipped to implement lesson and projects that highlight the problem of waste and offer students opportunities to address their own concerns (teachers of younger students) •guide their classes towards online games and informative websites that teach students how to modify their wasteful behavior (teachers of older students) •have students contribute to a blog or participate in a nationwide project </w:t>
            </w:r>
          </w:p>
        </w:tc>
      </w:tr>
      <w:tr>
        <w:trPr>
          <w:trHeight w:val="513"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Resources (readings, artifacts, internet sites, videos, etc): </w:t>
            </w:r>
            <w:r>
              <w:rPr>
                <w:rFonts w:cs="FRAIIW+TimesNewRomanPSMT;Times New Roman" w:ascii="FRAIIW+TimesNewRomanPSMT;Times New Roman" w:hAnsi="FRAIIW+TimesNewRomanPSMT;Times New Roman"/>
                <w:sz w:val="21"/>
                <w:szCs w:val="21"/>
              </w:rPr>
              <w:t xml:space="preserve">Provide the title, author, edition, publisher, cost, and where it is available. If there is a guest speaker, include the presenter’s name and affiliation. </w:t>
            </w:r>
          </w:p>
        </w:tc>
      </w:tr>
    </w:tbl>
    <w:p>
      <w:pPr>
        <w:pStyle w:val="Default"/>
        <w:rPr>
          <w:rFonts w:cs="Times New Roman"/>
          <w:color w:val="000000"/>
        </w:rPr>
      </w:pPr>
      <w:r>
        <w:rPr>
          <w:rFonts w:cs="Times New Roman"/>
          <w:color w:val="000000"/>
        </w:rPr>
      </w:r>
    </w:p>
    <w:tbl>
      <w:tblPr>
        <w:tblW w:w="9845" w:type="dxa"/>
        <w:jc w:val="left"/>
        <w:tblInd w:w="-114" w:type="dxa"/>
        <w:tblLayout w:type="fixed"/>
        <w:tblCellMar>
          <w:top w:w="0" w:type="dxa"/>
          <w:left w:w="108" w:type="dxa"/>
          <w:bottom w:w="0" w:type="dxa"/>
          <w:right w:w="108" w:type="dxa"/>
        </w:tblCellMar>
      </w:tblPr>
      <w:tblGrid>
        <w:gridCol w:w="9845"/>
      </w:tblGrid>
      <w:tr>
        <w:trPr>
          <w:trHeight w:val="1685"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color w:val="0930FF"/>
              </w:rPr>
            </w:pPr>
            <w:hyperlink r:id="rId20">
              <w:r>
                <w:rPr>
                  <w:rStyle w:val="InternetLink"/>
                  <w:rFonts w:cs="FRAIIW+TimesNewRomanPSMT;Times New Roman" w:ascii="FRAIIW+TimesNewRomanPSMT;Times New Roman" w:hAnsi="FRAIIW+TimesNewRomanPSMT;Times New Roman"/>
                </w:rPr>
                <w:t>http://www.ciese.org/currichome.html</w:t>
              </w:r>
            </w:hyperlink>
          </w:p>
          <w:p>
            <w:pPr>
              <w:pStyle w:val="Default"/>
              <w:rPr>
                <w:rFonts w:ascii="FRAIIW+TimesNewRomanPSMT;Times New Roman" w:hAnsi="FRAIIW+TimesNewRomanPSMT;Times New Roman" w:cs="FRAIIW+TimesNewRomanPSMT;Times New Roman"/>
                <w:color w:val="0930FF"/>
              </w:rPr>
            </w:pPr>
            <w:hyperlink r:id="rId21">
              <w:r>
                <w:rPr>
                  <w:rStyle w:val="InternetLink"/>
                  <w:rFonts w:cs="FRAIIW+TimesNewRomanPSMT;Times New Roman" w:ascii="FRAIIW+TimesNewRomanPSMT;Times New Roman" w:hAnsi="FRAIIW+TimesNewRomanPSMT;Times New Roman"/>
                </w:rPr>
                <w:t>www.</w:t>
              </w:r>
              <w:r>
                <w:rPr>
                  <w:rStyle w:val="InternetLink"/>
                  <w:rFonts w:cs="FRAIIW+TimesNewRomanPSMT;Times New Roman" w:ascii="FRAIIW+TimesNewRomanPSMT;Times New Roman" w:hAnsi="FRAIIW+TimesNewRomanPSMT;Times New Roman"/>
                  <w:b/>
                  <w:bCs/>
                </w:rPr>
                <w:t>epals</w:t>
              </w:r>
              <w:r>
                <w:rPr>
                  <w:rStyle w:val="InternetLink"/>
                  <w:rFonts w:cs="FRAIIW+TimesNewRomanPSMT;Times New Roman" w:ascii="FRAIIW+TimesNewRomanPSMT;Times New Roman" w:hAnsi="FRAIIW+TimesNewRomanPSMT;Times New Roman"/>
                </w:rPr>
                <w:t>.com/</w:t>
              </w:r>
            </w:hyperlink>
          </w:p>
          <w:p>
            <w:pPr>
              <w:pStyle w:val="Default"/>
              <w:rPr>
                <w:rFonts w:ascii="FRAIIW+TimesNewRomanPSMT;Times New Roman" w:hAnsi="FRAIIW+TimesNewRomanPSMT;Times New Roman" w:cs="FRAIIW+TimesNewRomanPSMT;Times New Roman"/>
                <w:color w:val="0930FF"/>
              </w:rPr>
            </w:pPr>
            <w:hyperlink r:id="rId22">
              <w:r>
                <w:rPr>
                  <w:rStyle w:val="InternetLink"/>
                  <w:rFonts w:cs="FRAIIW+TimesNewRomanPSMT;Times New Roman" w:ascii="FRAIIW+TimesNewRomanPSMT;Times New Roman" w:hAnsi="FRAIIW+TimesNewRomanPSMT;Times New Roman"/>
                </w:rPr>
                <w:t>http://www.sustainableschoolsproject.org</w:t>
              </w:r>
            </w:hyperlink>
          </w:p>
          <w:p>
            <w:pPr>
              <w:pStyle w:val="Default"/>
              <w:rPr>
                <w:rFonts w:ascii="FRAIIW+TimesNewRomanPSMT;Times New Roman" w:hAnsi="FRAIIW+TimesNewRomanPSMT;Times New Roman" w:cs="FRAIIW+TimesNewRomanPSMT;Times New Roman"/>
                <w:color w:val="0930FF"/>
              </w:rPr>
            </w:pPr>
            <w:hyperlink r:id="rId23">
              <w:r>
                <w:rPr>
                  <w:rStyle w:val="InternetLink"/>
                  <w:rFonts w:cs="FRAIIW+TimesNewRomanPSMT;Times New Roman" w:ascii="FRAIIW+TimesNewRomanPSMT;Times New Roman" w:hAnsi="FRAIIW+TimesNewRomanPSMT;Times New Roman"/>
                </w:rPr>
                <w:t>http://students.egfi-k12.org/waste-for-life-making-trash-useful/</w:t>
              </w:r>
            </w:hyperlink>
          </w:p>
          <w:p>
            <w:pPr>
              <w:pStyle w:val="Default"/>
              <w:rPr>
                <w:rFonts w:ascii="FRAIIW+TimesNewRomanPSMT;Times New Roman" w:hAnsi="FRAIIW+TimesNewRomanPSMT;Times New Roman" w:cs="FRAIIW+TimesNewRomanPSMT;Times New Roman"/>
                <w:color w:val="0930FF"/>
              </w:rPr>
            </w:pPr>
            <w:r>
              <w:rPr>
                <w:rFonts w:cs="FRAIIW+TimesNewRomanPSMT;Times New Roman" w:ascii="FRAIIW+TimesNewRomanPSMT;Times New Roman" w:hAnsi="FRAIIW+TimesNewRomanPSMT;Times New Roman"/>
                <w:color w:val="0930FF"/>
              </w:rPr>
            </w:r>
          </w:p>
        </w:tc>
      </w:tr>
      <w:tr>
        <w:trPr>
          <w:trHeight w:val="260" w:hRule="atLeast"/>
        </w:trPr>
        <w:tc>
          <w:tcPr>
            <w:tcW w:w="98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sz w:val="21"/>
                <w:szCs w:val="21"/>
              </w:rPr>
            </w:pPr>
            <w:r>
              <w:rPr>
                <w:sz w:val="21"/>
                <w:szCs w:val="21"/>
              </w:rPr>
              <w:t xml:space="preserve">Guest Speakers: </w:t>
            </w:r>
          </w:p>
        </w:tc>
      </w:tr>
      <w:tr>
        <w:trPr>
          <w:trHeight w:val="840"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N/A</w:t>
            </w:r>
          </w:p>
        </w:tc>
      </w:tr>
    </w:tbl>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tbl>
      <w:tblPr>
        <w:tblW w:w="9845" w:type="dxa"/>
        <w:jc w:val="left"/>
        <w:tblInd w:w="-114" w:type="dxa"/>
        <w:tblLayout w:type="fixed"/>
        <w:tblCellMar>
          <w:top w:w="0" w:type="dxa"/>
          <w:left w:w="108" w:type="dxa"/>
          <w:bottom w:w="0" w:type="dxa"/>
          <w:right w:w="108" w:type="dxa"/>
        </w:tblCellMar>
      </w:tblPr>
      <w:tblGrid>
        <w:gridCol w:w="9845"/>
      </w:tblGrid>
      <w:tr>
        <w:trPr>
          <w:trHeight w:val="278"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sz w:val="21"/>
                <w:szCs w:val="21"/>
              </w:rPr>
            </w:pPr>
            <w:r>
              <w:rPr>
                <w:sz w:val="21"/>
                <w:szCs w:val="21"/>
              </w:rPr>
              <w:t xml:space="preserve">Calendar </w:t>
            </w:r>
          </w:p>
        </w:tc>
      </w:tr>
      <w:tr>
        <w:trPr>
          <w:trHeight w:val="768"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sz w:val="21"/>
                <w:szCs w:val="21"/>
              </w:rPr>
            </w:pPr>
            <w:r>
              <w:rPr>
                <w:rFonts w:cs="FRAIIW+TimesNewRomanPSMT;Times New Roman" w:ascii="FRAIIW+TimesNewRomanPSMT;Times New Roman" w:hAnsi="FRAIIW+TimesNewRomanPSMT;Times New Roman"/>
                <w:sz w:val="21"/>
                <w:szCs w:val="21"/>
              </w:rPr>
              <w:t xml:space="preserve">Session # 11  Date: 3/30/2012 Time: 4:00-7:00 Number of hours for this session: 3 hours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Topics: </w:t>
            </w:r>
            <w:r>
              <w:rPr>
                <w:rFonts w:cs="FRAIIW+TimesNewRomanPSMT;Times New Roman" w:ascii="FRAIIW+TimesNewRomanPSMT;Times New Roman" w:hAnsi="FRAIIW+TimesNewRomanPSMT;Times New Roman"/>
                <w:sz w:val="21"/>
                <w:szCs w:val="21"/>
              </w:rPr>
              <w:t xml:space="preserve">List session topic and material, e.g. handouts. Indicate midterm and final exam date. </w:t>
            </w:r>
          </w:p>
        </w:tc>
      </w:tr>
      <w:tr>
        <w:trPr>
          <w:trHeight w:val="1665"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Topic: Recycling and Upcycling</w:t>
            </w:r>
          </w:p>
          <w:p>
            <w:pPr>
              <w:pStyle w:val="Default"/>
              <w:rPr>
                <w:rFonts w:ascii="VVOMHU+TimesNewRomanPS-ItalicMT;Times New Roman" w:hAnsi="VVOMHU+TimesNewRomanPS-ItalicMT;Times New Roman" w:cs="VVOMHU+TimesNewRomanPS-ItalicMT;Times New Roman"/>
                <w:i/>
                <w:i/>
                <w:iCs/>
              </w:rPr>
            </w:pPr>
            <w:r>
              <w:rPr>
                <w:rFonts w:cs="VVOMHU+TimesNewRomanPS-ItalicMT;Times New Roman" w:ascii="VVOMHU+TimesNewRomanPS-ItalicMT;Times New Roman" w:hAnsi="VVOMHU+TimesNewRomanPS-ItalicMT;Times New Roman"/>
                <w:i/>
                <w:iCs/>
              </w:rPr>
              <w:t>Material: Handouts from Terracycle</w:t>
            </w:r>
          </w:p>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Midterm: Friday March 16, 2012 Final: Monday April 2, 2012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Objectives: </w:t>
            </w:r>
            <w:r>
              <w:rPr>
                <w:rFonts w:cs="FRAIIW+TimesNewRomanPSMT;Times New Roman" w:ascii="FRAIIW+TimesNewRomanPSMT;Times New Roman" w:hAnsi="FRAIIW+TimesNewRomanPSMT;Times New Roman"/>
                <w:sz w:val="21"/>
                <w:szCs w:val="21"/>
              </w:rPr>
              <w:t xml:space="preserve">Specify instructional goals and standards for each session. </w:t>
            </w:r>
          </w:p>
        </w:tc>
      </w:tr>
      <w:tr>
        <w:trPr>
          <w:trHeight w:val="3048"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VVOMHU+TimesNewRomanPS-ItalicMT;Times New Roman" w:hAnsi="VVOMHU+TimesNewRomanPS-ItalicMT;Times New Roman" w:cs="VVOMHU+TimesNewRomanPS-ItalicMT;Times New Roman"/>
              </w:rPr>
            </w:pPr>
            <w:r>
              <w:rPr>
                <w:rFonts w:cs="VVOMHU+TimesNewRomanPS-ItalicMT;Times New Roman" w:ascii="VVOMHU+TimesNewRomanPS-ItalicMT;Times New Roman" w:hAnsi="VVOMHU+TimesNewRomanPS-ItalicMT;Times New Roman"/>
                <w:i/>
                <w:iCs/>
              </w:rPr>
              <w:t>Participants will collaborate in groups to discover ways to reduce waste. Standards: Standard 1, Scientific Inquiry, Key Idea 2 Standard 1, Engineering Design, Key Idea 1 Standard 4, The Living Environment, Key Idea 7</w:t>
            </w:r>
          </w:p>
        </w:tc>
      </w:tr>
      <w:tr>
        <w:trPr>
          <w:trHeight w:val="513"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Method of Instruction: </w:t>
            </w:r>
            <w:r>
              <w:rPr>
                <w:rFonts w:cs="FRAIIW+TimesNewRomanPSMT;Times New Roman" w:ascii="FRAIIW+TimesNewRomanPSMT;Times New Roman" w:hAnsi="FRAIIW+TimesNewRomanPSMT;Times New Roman"/>
                <w:sz w:val="21"/>
                <w:szCs w:val="21"/>
              </w:rPr>
              <w:t xml:space="preserve">List the method of presenting: Classroom video or interactive hands-on activity. Include strategies to meet diverse learning needs (differentiated instruction). </w:t>
            </w:r>
          </w:p>
        </w:tc>
      </w:tr>
      <w:tr>
        <w:trPr>
          <w:trHeight w:val="1113"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Hands-on activities; on-line articles, classroom video</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Classroom Practice: </w:t>
            </w:r>
            <w:r>
              <w:rPr>
                <w:rFonts w:cs="FRAIIW+TimesNewRomanPSMT;Times New Roman" w:ascii="FRAIIW+TimesNewRomanPSMT;Times New Roman" w:hAnsi="FRAIIW+TimesNewRomanPSMT;Times New Roman"/>
                <w:sz w:val="21"/>
                <w:szCs w:val="21"/>
              </w:rPr>
              <w:t xml:space="preserve">Specify what skills and strategies the participant will bring back to his/her classroom. </w:t>
            </w:r>
          </w:p>
        </w:tc>
      </w:tr>
      <w:tr>
        <w:trPr>
          <w:trHeight w:val="1945"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pPr>
            <w:r>
              <w:rPr>
                <w:rFonts w:cs="VVOMHU+TimesNewRomanPS-ItalicMT;Times New Roman" w:ascii="VVOMHU+TimesNewRomanPS-ItalicMT;Times New Roman" w:hAnsi="VVOMHU+TimesNewRomanPS-ItalicMT;Times New Roman"/>
                <w:i/>
                <w:iCs/>
              </w:rPr>
              <w:t xml:space="preserve">Participants will be able to: </w:t>
            </w:r>
            <w:r>
              <w:rPr>
                <w:rFonts w:cs="VVOMHU+TimesNewRomanPS-ItalicMT;Times New Roman" w:ascii="VVOMHU+TimesNewRomanPS-ItalicMT;Times New Roman" w:hAnsi="VVOMHU+TimesNewRomanPS-ItalicMT;Times New Roman"/>
              </w:rPr>
              <w:t>•</w:t>
            </w:r>
            <w:r>
              <w:rPr>
                <w:rFonts w:cs="FRAIIW+TimesNewRomanPSMT;Times New Roman" w:ascii="FRAIIW+TimesNewRomanPSMT;Times New Roman" w:hAnsi="FRAIIW+TimesNewRomanPSMT;Times New Roman"/>
              </w:rPr>
              <w:t>return to their classrooms with effective strategies for teaching students how to alter their behaviors in order to recycle, re-use, and most importantly reduce waste in •feel equipped to implement lesson and projects that highlight the problem of waste and offer students opportunities to address their own concerns (teachers of younger students)  • implement a teracycle curriculum</w:t>
            </w:r>
          </w:p>
        </w:tc>
      </w:tr>
      <w:tr>
        <w:trPr>
          <w:trHeight w:val="513"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Resources (readings, artifacts, internet sites, videos, etc): </w:t>
            </w:r>
            <w:r>
              <w:rPr>
                <w:rFonts w:cs="FRAIIW+TimesNewRomanPSMT;Times New Roman" w:ascii="FRAIIW+TimesNewRomanPSMT;Times New Roman" w:hAnsi="FRAIIW+TimesNewRomanPSMT;Times New Roman"/>
                <w:sz w:val="21"/>
                <w:szCs w:val="21"/>
              </w:rPr>
              <w:t xml:space="preserve">Provide the title, author, edition, publisher, cost, and where it is available. If there is a guest speaker, include the presenter’s name and affiliation. </w:t>
            </w:r>
          </w:p>
        </w:tc>
      </w:tr>
      <w:tr>
        <w:trPr>
          <w:trHeight w:val="2218"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eastAsia="FRAIIW+TimesNewRomanPSMT;Times New Roman" w:cs="FRAIIW+TimesNewRomanPSMT;Times New Roman"/>
                <w:color w:val="0930FF"/>
              </w:rPr>
            </w:pPr>
            <w:r>
              <w:rPr>
                <w:rFonts w:eastAsia="FRAIIW+TimesNewRomanPSMT;Times New Roman" w:cs="FRAIIW+TimesNewRomanPSMT;Times New Roman" w:ascii="FRAIIW+TimesNewRomanPSMT;Times New Roman" w:hAnsi="FRAIIW+TimesNewRomanPSMT;Times New Roman"/>
                <w:color w:val="0930FF"/>
              </w:rPr>
              <w:t xml:space="preserve"> </w:t>
            </w:r>
          </w:p>
          <w:p>
            <w:pPr>
              <w:pStyle w:val="Default"/>
              <w:rPr>
                <w:rFonts w:ascii="FRAIIW+TimesNewRomanPSMT;Times New Roman" w:hAnsi="FRAIIW+TimesNewRomanPSMT;Times New Roman" w:cs="FRAIIW+TimesNewRomanPSMT;Times New Roman"/>
                <w:color w:val="0930FF"/>
              </w:rPr>
            </w:pPr>
            <w:hyperlink r:id="rId24">
              <w:r>
                <w:rPr>
                  <w:rStyle w:val="InternetLink"/>
                  <w:rFonts w:cs="FRAIIW+TimesNewRomanPSMT;Times New Roman" w:ascii="FRAIIW+TimesNewRomanPSMT;Times New Roman" w:hAnsi="FRAIIW+TimesNewRomanPSMT;Times New Roman"/>
                </w:rPr>
                <w:t>www.cloudinstitute.org</w:t>
              </w:r>
            </w:hyperlink>
          </w:p>
          <w:p>
            <w:pPr>
              <w:pStyle w:val="Default"/>
              <w:rPr>
                <w:rFonts w:ascii="FRAIIW+TimesNewRomanPSMT;Times New Roman" w:hAnsi="FRAIIW+TimesNewRomanPSMT;Times New Roman" w:cs="FRAIIW+TimesNewRomanPSMT;Times New Roman"/>
                <w:color w:val="0930FF"/>
              </w:rPr>
            </w:pPr>
            <w:hyperlink r:id="rId25">
              <w:r>
                <w:rPr>
                  <w:rStyle w:val="InternetLink"/>
                  <w:rFonts w:cs="FRAIIW+TimesNewRomanPSMT;Times New Roman" w:ascii="FRAIIW+TimesNewRomanPSMT;Times New Roman" w:hAnsi="FRAIIW+TimesNewRomanPSMT;Times New Roman"/>
                </w:rPr>
                <w:t>www.storyofstuff.com</w:t>
              </w:r>
            </w:hyperlink>
          </w:p>
          <w:p>
            <w:pPr>
              <w:pStyle w:val="Default"/>
              <w:rPr>
                <w:rFonts w:ascii="FRAIIW+TimesNewRomanPSMT;Times New Roman" w:hAnsi="FRAIIW+TimesNewRomanPSMT;Times New Roman" w:cs="FRAIIW+TimesNewRomanPSMT;Times New Roman"/>
                <w:color w:val="0930FF"/>
              </w:rPr>
            </w:pPr>
            <w:hyperlink r:id="rId26">
              <w:r>
                <w:rPr>
                  <w:rStyle w:val="InternetLink"/>
                  <w:rFonts w:cs="FRAIIW+TimesNewRomanPSMT;Times New Roman" w:ascii="FRAIIW+TimesNewRomanPSMT;Times New Roman" w:hAnsi="FRAIIW+TimesNewRomanPSMT;Times New Roman"/>
                </w:rPr>
                <w:t>www.greatgarbagepatch.org</w:t>
              </w:r>
            </w:hyperlink>
          </w:p>
          <w:p>
            <w:pPr>
              <w:pStyle w:val="Default"/>
              <w:rPr>
                <w:rFonts w:ascii="FRAIIW+TimesNewRomanPSMT;Times New Roman" w:hAnsi="FRAIIW+TimesNewRomanPSMT;Times New Roman" w:cs="FRAIIW+TimesNewRomanPSMT;Times New Roman"/>
                <w:color w:val="0930FF"/>
              </w:rPr>
            </w:pPr>
            <w:hyperlink r:id="rId27">
              <w:r>
                <w:rPr>
                  <w:rStyle w:val="InternetLink"/>
                  <w:rFonts w:cs="FRAIIW+TimesNewRomanPSMT;Times New Roman" w:ascii="FRAIIW+TimesNewRomanPSMT;Times New Roman" w:hAnsi="FRAIIW+TimesNewRomanPSMT;Times New Roman"/>
                </w:rPr>
                <w:t>www.ted.com</w:t>
              </w:r>
            </w:hyperlink>
          </w:p>
          <w:p>
            <w:pPr>
              <w:pStyle w:val="Default"/>
              <w:rPr>
                <w:rFonts w:ascii="FRAIIW+TimesNewRomanPSMT;Times New Roman" w:hAnsi="FRAIIW+TimesNewRomanPSMT;Times New Roman" w:cs="FRAIIW+TimesNewRomanPSMT;Times New Roman"/>
                <w:color w:val="0930FF"/>
              </w:rPr>
            </w:pPr>
            <w:r>
              <w:rPr>
                <w:rFonts w:cs="FRAIIW+TimesNewRomanPSMT;Times New Roman" w:ascii="FRAIIW+TimesNewRomanPSMT;Times New Roman" w:hAnsi="FRAIIW+TimesNewRomanPSMT;Times New Roman"/>
                <w:color w:val="0930FF"/>
              </w:rPr>
            </w:r>
          </w:p>
        </w:tc>
      </w:tr>
    </w:tbl>
    <w:p>
      <w:pPr>
        <w:pStyle w:val="Default"/>
        <w:rPr>
          <w:rFonts w:cs="Times New Roman"/>
          <w:color w:val="000000"/>
        </w:rPr>
      </w:pPr>
      <w:r>
        <w:rPr>
          <w:rFonts w:cs="Times New Roman"/>
          <w:color w:val="000000"/>
        </w:rPr>
      </w:r>
    </w:p>
    <w:tbl>
      <w:tblPr>
        <w:tblW w:w="9845" w:type="dxa"/>
        <w:jc w:val="left"/>
        <w:tblInd w:w="-114" w:type="dxa"/>
        <w:tblLayout w:type="fixed"/>
        <w:tblCellMar>
          <w:top w:w="0" w:type="dxa"/>
          <w:left w:w="108" w:type="dxa"/>
          <w:bottom w:w="0" w:type="dxa"/>
          <w:right w:w="108" w:type="dxa"/>
        </w:tblCellMar>
      </w:tblPr>
      <w:tblGrid>
        <w:gridCol w:w="9845"/>
      </w:tblGrid>
      <w:tr>
        <w:trPr>
          <w:trHeight w:val="1685"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IIW+TimesNewRomanPSMT;Times New Roman" w:hAnsi="FRAIIW+TimesNewRomanPSMT;Times New Roman" w:cs="FRAIIW+TimesNewRomanPSMT;Times New Roman"/>
                <w:color w:val="0930FF"/>
              </w:rPr>
            </w:pPr>
            <w:r>
              <w:rPr>
                <w:rFonts w:cs="FRAIIW+TimesNewRomanPSMT;Times New Roman" w:ascii="FRAIIW+TimesNewRomanPSMT;Times New Roman" w:hAnsi="FRAIIW+TimesNewRomanPSMT;Times New Roman"/>
                <w:color w:val="0930FF"/>
              </w:rPr>
            </w:r>
          </w:p>
        </w:tc>
      </w:tr>
      <w:tr>
        <w:trPr>
          <w:trHeight w:val="260" w:hRule="atLeast"/>
        </w:trPr>
        <w:tc>
          <w:tcPr>
            <w:tcW w:w="98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sz w:val="21"/>
                <w:szCs w:val="21"/>
              </w:rPr>
            </w:pPr>
            <w:r>
              <w:rPr>
                <w:sz w:val="21"/>
                <w:szCs w:val="21"/>
              </w:rPr>
              <w:t xml:space="preserve">Guest Speakers: </w:t>
            </w:r>
          </w:p>
        </w:tc>
      </w:tr>
      <w:tr>
        <w:trPr>
          <w:trHeight w:val="840"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Jennifer Prescott, NYC public School parent, Recycling Programs expert, Green consultant</w:t>
            </w:r>
          </w:p>
        </w:tc>
      </w:tr>
    </w:tbl>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tbl>
      <w:tblPr>
        <w:tblW w:w="9845" w:type="dxa"/>
        <w:jc w:val="left"/>
        <w:tblInd w:w="-114" w:type="dxa"/>
        <w:tblLayout w:type="fixed"/>
        <w:tblCellMar>
          <w:top w:w="0" w:type="dxa"/>
          <w:left w:w="108" w:type="dxa"/>
          <w:bottom w:w="0" w:type="dxa"/>
          <w:right w:w="108" w:type="dxa"/>
        </w:tblCellMar>
      </w:tblPr>
      <w:tblGrid>
        <w:gridCol w:w="9845"/>
      </w:tblGrid>
      <w:tr>
        <w:trPr>
          <w:trHeight w:val="278"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sz w:val="21"/>
                <w:szCs w:val="21"/>
              </w:rPr>
            </w:pPr>
            <w:r>
              <w:rPr>
                <w:sz w:val="21"/>
                <w:szCs w:val="21"/>
              </w:rPr>
              <w:t xml:space="preserve">Calendar </w:t>
            </w:r>
          </w:p>
        </w:tc>
      </w:tr>
      <w:tr>
        <w:trPr>
          <w:trHeight w:val="768" w:hRule="atLeast"/>
        </w:trPr>
        <w:tc>
          <w:tcPr>
            <w:tcW w:w="9845" w:type="dxa"/>
            <w:tcBorders>
              <w:top w:val="single" w:sz="4" w:space="0" w:color="000000"/>
              <w:left w:val="single" w:sz="4" w:space="0" w:color="000000"/>
              <w:bottom w:val="single" w:sz="4" w:space="0" w:color="000000"/>
              <w:right w:val="single" w:sz="4" w:space="0" w:color="000000"/>
            </w:tcBorders>
          </w:tcPr>
          <w:p>
            <w:pPr>
              <w:pStyle w:val="Default"/>
              <w:rPr>
                <w:rFonts w:ascii="FRAIIW+TimesNewRomanPSMT;Times New Roman" w:hAnsi="FRAIIW+TimesNewRomanPSMT;Times New Roman" w:cs="FRAIIW+TimesNewRomanPSMT;Times New Roman"/>
                <w:sz w:val="21"/>
                <w:szCs w:val="21"/>
              </w:rPr>
            </w:pPr>
            <w:r>
              <w:rPr>
                <w:rFonts w:cs="FRAIIW+TimesNewRomanPSMT;Times New Roman" w:ascii="FRAIIW+TimesNewRomanPSMT;Times New Roman" w:hAnsi="FRAIIW+TimesNewRomanPSMT;Times New Roman"/>
                <w:sz w:val="21"/>
                <w:szCs w:val="21"/>
              </w:rPr>
              <w:t xml:space="preserve">Session # 12 Date: 4/2/2012 Time: 4:00-7:00 Number of hours for this session: 3 hours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Topics: </w:t>
            </w:r>
            <w:r>
              <w:rPr>
                <w:rFonts w:cs="FRAIIW+TimesNewRomanPSMT;Times New Roman" w:ascii="FRAIIW+TimesNewRomanPSMT;Times New Roman" w:hAnsi="FRAIIW+TimesNewRomanPSMT;Times New Roman"/>
                <w:sz w:val="21"/>
                <w:szCs w:val="21"/>
              </w:rPr>
              <w:t xml:space="preserve">List session topic and material, e.g. handouts. Indicate midterm and final exam date. </w:t>
            </w:r>
          </w:p>
        </w:tc>
      </w:tr>
      <w:tr>
        <w:trPr>
          <w:trHeight w:val="1113"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VVOMHU+TimesNewRomanPS-ItalicMT;Times New Roman" w:ascii="VVOMHU+TimesNewRomanPS-ItalicMT;Times New Roman" w:hAnsi="VVOMHU+TimesNewRomanPS-ItalicMT;Times New Roman"/>
                <w:i/>
                <w:iCs/>
              </w:rPr>
              <w:t xml:space="preserve">Topic: Themes of Sustainability in the Classroom </w:t>
            </w:r>
            <w:r>
              <w:rPr>
                <w:rFonts w:cs="FRAIIW+TimesNewRomanPSMT;Times New Roman" w:ascii="FRAIIW+TimesNewRomanPSMT;Times New Roman" w:hAnsi="FRAIIW+TimesNewRomanPSMT;Times New Roman"/>
              </w:rPr>
              <w:t xml:space="preserve">Final Exam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Objectives: </w:t>
            </w:r>
            <w:r>
              <w:rPr>
                <w:rFonts w:cs="FRAIIW+TimesNewRomanPSMT;Times New Roman" w:ascii="FRAIIW+TimesNewRomanPSMT;Times New Roman" w:hAnsi="FRAIIW+TimesNewRomanPSMT;Times New Roman"/>
                <w:sz w:val="21"/>
                <w:szCs w:val="21"/>
              </w:rPr>
              <w:t xml:space="preserve">Specify instructional goals and standards for each session. </w:t>
            </w:r>
          </w:p>
        </w:tc>
      </w:tr>
      <w:tr>
        <w:trPr>
          <w:trHeight w:val="1940"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VOMHU+TimesNewRomanPS-ItalicMT;Times New Roman" w:hAnsi="VVOMHU+TimesNewRomanPS-ItalicMT;Times New Roman" w:cs="VVOMHU+TimesNewRomanPS-ItalicMT;Times New Roman"/>
              </w:rPr>
            </w:pPr>
            <w:r>
              <w:rPr>
                <w:rFonts w:cs="VVOMHU+TimesNewRomanPS-ItalicMT;Times New Roman" w:ascii="VVOMHU+TimesNewRomanPS-ItalicMT;Times New Roman" w:hAnsi="VVOMHU+TimesNewRomanPS-ItalicMT;Times New Roman"/>
                <w:i/>
                <w:iCs/>
              </w:rPr>
              <w:t xml:space="preserve">Participants will share the projects they implemented in their classrooms and assess their own work based on our rubric. Participants will provide helpful feedback to each other. Standards: Standard 2, Information Systems, Key Idea 1 </w:t>
            </w:r>
          </w:p>
        </w:tc>
      </w:tr>
      <w:tr>
        <w:trPr>
          <w:trHeight w:val="518"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Method of Instruction: </w:t>
            </w:r>
            <w:r>
              <w:rPr>
                <w:rFonts w:cs="FRAIIW+TimesNewRomanPSMT;Times New Roman" w:ascii="FRAIIW+TimesNewRomanPSMT;Times New Roman" w:hAnsi="FRAIIW+TimesNewRomanPSMT;Times New Roman"/>
                <w:sz w:val="21"/>
                <w:szCs w:val="21"/>
              </w:rPr>
              <w:t xml:space="preserve">List the method of presenting: Classroom video or interactive hands-on activity. Include strategies to meet diverse learning needs (differentiated instruction). </w:t>
            </w:r>
          </w:p>
        </w:tc>
      </w:tr>
      <w:tr>
        <w:trPr>
          <w:trHeight w:val="835"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PowerPoint presentations and videos; collaborative discourse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Classroom Practice: </w:t>
            </w:r>
            <w:r>
              <w:rPr>
                <w:rFonts w:cs="FRAIIW+TimesNewRomanPSMT;Times New Roman" w:ascii="FRAIIW+TimesNewRomanPSMT;Times New Roman" w:hAnsi="FRAIIW+TimesNewRomanPSMT;Times New Roman"/>
                <w:sz w:val="21"/>
                <w:szCs w:val="21"/>
              </w:rPr>
              <w:t xml:space="preserve">Specify what skills and strategies the participant will bring back to his/her classroom. </w:t>
            </w:r>
          </w:p>
        </w:tc>
      </w:tr>
      <w:tr>
        <w:trPr>
          <w:trHeight w:val="1393"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VVOMHU+TimesNewRomanPS-ItalicMT;Times New Roman" w:ascii="VVOMHU+TimesNewRomanPS-ItalicMT;Times New Roman" w:hAnsi="VVOMHU+TimesNewRomanPS-ItalicMT;Times New Roman"/>
                <w:i/>
                <w:iCs/>
              </w:rPr>
              <w:t xml:space="preserve">Participants will be able to: </w:t>
            </w:r>
            <w:r>
              <w:rPr>
                <w:rFonts w:cs="VVOMHU+TimesNewRomanPS-ItalicMT;Times New Roman" w:ascii="VVOMHU+TimesNewRomanPS-ItalicMT;Times New Roman" w:hAnsi="VVOMHU+TimesNewRomanPS-ItalicMT;Times New Roman"/>
              </w:rPr>
              <w:t>•</w:t>
            </w:r>
            <w:r>
              <w:rPr>
                <w:rFonts w:cs="FRAIIW+TimesNewRomanPSMT;Times New Roman" w:ascii="FRAIIW+TimesNewRomanPSMT;Times New Roman" w:hAnsi="FRAIIW+TimesNewRomanPSMT;Times New Roman"/>
              </w:rPr>
              <w:t xml:space="preserve">Create a successful PowerPoint presentation •Teach students how to assess their own work via a rubric </w:t>
            </w:r>
          </w:p>
        </w:tc>
      </w:tr>
      <w:tr>
        <w:trPr>
          <w:trHeight w:val="513"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pPr>
            <w:r>
              <w:rPr>
                <w:sz w:val="21"/>
                <w:szCs w:val="21"/>
              </w:rPr>
              <w:t xml:space="preserve">Resources (readings, artifacts, internet sites, videos, etc): </w:t>
            </w:r>
            <w:r>
              <w:rPr>
                <w:rFonts w:cs="FRAIIW+TimesNewRomanPSMT;Times New Roman" w:ascii="FRAIIW+TimesNewRomanPSMT;Times New Roman" w:hAnsi="FRAIIW+TimesNewRomanPSMT;Times New Roman"/>
                <w:sz w:val="21"/>
                <w:szCs w:val="21"/>
              </w:rPr>
              <w:t xml:space="preserve">Provide the title, author, edition, publisher, cost, and where it is available. If there is a guest speaker, include the presenter’s name and affiliation. </w:t>
            </w:r>
          </w:p>
        </w:tc>
      </w:tr>
      <w:tr>
        <w:trPr>
          <w:trHeight w:val="840"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Teacher’s final projects to be shared with the group </w:t>
            </w:r>
          </w:p>
        </w:tc>
      </w:tr>
      <w:tr>
        <w:trPr>
          <w:trHeight w:val="265" w:hRule="atLeast"/>
        </w:trPr>
        <w:tc>
          <w:tcPr>
            <w:tcW w:w="9845" w:type="dxa"/>
            <w:tcBorders>
              <w:top w:val="single" w:sz="4" w:space="0" w:color="000000"/>
              <w:left w:val="single" w:sz="4" w:space="0" w:color="000000"/>
              <w:bottom w:val="single" w:sz="4" w:space="0" w:color="000000"/>
              <w:right w:val="single" w:sz="4" w:space="0" w:color="000000"/>
            </w:tcBorders>
            <w:shd w:fill="E0E0E0" w:val="clear"/>
          </w:tcPr>
          <w:p>
            <w:pPr>
              <w:pStyle w:val="Default"/>
              <w:rPr>
                <w:sz w:val="21"/>
                <w:szCs w:val="21"/>
              </w:rPr>
            </w:pPr>
            <w:r>
              <w:rPr>
                <w:sz w:val="21"/>
                <w:szCs w:val="21"/>
              </w:rPr>
              <w:t xml:space="preserve">Guest Speakers: </w:t>
            </w:r>
          </w:p>
        </w:tc>
      </w:tr>
      <w:tr>
        <w:trPr>
          <w:trHeight w:val="835"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FRAIIW+TimesNewRomanPSMT;Times New Roman" w:hAnsi="FRAIIW+TimesNewRomanPSMT;Times New Roman" w:cs="FRAIIW+TimesNewRomanPSMT;Times New Roman"/>
              </w:rPr>
            </w:pPr>
            <w:r>
              <w:rPr>
                <w:rFonts w:cs="FRAIIW+TimesNewRomanPSMT;Times New Roman" w:ascii="FRAIIW+TimesNewRomanPSMT;Times New Roman" w:hAnsi="FRAIIW+TimesNewRomanPSMT;Times New Roman"/>
              </w:rPr>
              <w:t xml:space="preserve">N/A </w:t>
            </w:r>
          </w:p>
        </w:tc>
      </w:tr>
    </w:tbl>
    <w:p>
      <w:pPr>
        <w:pStyle w:val="Default"/>
        <w:rPr>
          <w:rFonts w:cs="Times New Roman"/>
          <w:color w:val="000000"/>
        </w:rPr>
      </w:pPr>
      <w:r>
        <w:rPr>
          <w:rFonts w:cs="Times New Roman"/>
          <w:color w:val="000000"/>
        </w:rPr>
      </w:r>
    </w:p>
    <w:p>
      <w:pPr>
        <w:pStyle w:val="Normal"/>
        <w:rPr>
          <w:rFonts w:cs="Times New Roman"/>
          <w:color w:val="000000"/>
        </w:rPr>
      </w:pPr>
      <w:r>
        <w:rPr>
          <w:rFonts w:cs="Times New Roman"/>
          <w:color w:val="000000"/>
        </w:rPr>
      </w:r>
    </w:p>
    <w:sectPr>
      <w:type w:val="nextPage"/>
      <w:pgSz w:w="12240" w:h="15840"/>
      <w:pgMar w:left="1384" w:right="460" w:gutter="0" w:header="0" w:top="700" w:footer="0" w:bottom="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XKBSXW+TimesNewRomanPS-BoldMT">
    <w:altName w:val="Times New Roman"/>
    <w:charset w:val="00"/>
    <w:family w:val="roman"/>
    <w:pitch w:val="default"/>
  </w:font>
  <w:font w:name="Arial Narrow">
    <w:charset w:val="00"/>
    <w:family w:val="swiss"/>
    <w:pitch w:val="variable"/>
  </w:font>
  <w:font w:name="FRAIIW+TimesNewRomanPSMT">
    <w:altName w:val="Times New Roman"/>
    <w:charset w:val="00"/>
    <w:family w:val="roman"/>
    <w:pitch w:val="default"/>
  </w:font>
  <w:font w:name="LKKPPW+TimesNewRomanPS-BoldItal">
    <w:altName w:val="Times New Roman"/>
    <w:charset w:val="00"/>
    <w:family w:val="roman"/>
    <w:pitch w:val="default"/>
  </w:font>
  <w:font w:name="VVOMHU+TimesNewRomanPS-ItalicMT">
    <w:altName w:val="Times New Roman"/>
    <w:charset w:val="00"/>
    <w:family w:val="roma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XKBSXW+TimesNewRomanPS-BoldMT;Times New Roman" w:hAnsi="XKBSXW+TimesNewRomanPS-BoldMT;Times New Roman" w:eastAsia="Times New Roman" w:cs="XKBSXW+TimesNewRomanPS-BoldMT;Times New Roman"/>
      <w:color w:val="000000"/>
      <w:sz w:val="24"/>
      <w:szCs w:val="24"/>
      <w:lang w:val="en-US" w:bidi="ar-SA" w:eastAsia="zh-CN"/>
    </w:rPr>
  </w:style>
  <w:style w:type="paragraph" w:styleId="CM2">
    <w:name w:val="CM2"/>
    <w:basedOn w:val="Default"/>
    <w:next w:val="Default"/>
    <w:qFormat/>
    <w:pPr>
      <w:spacing w:before="0" w:after="250"/>
    </w:pPr>
    <w:rPr>
      <w:rFonts w:cs="Times New Roman"/>
      <w:color w:val="000000"/>
    </w:rPr>
  </w:style>
  <w:style w:type="paragraph" w:styleId="CM3">
    <w:name w:val="CM3"/>
    <w:basedOn w:val="Default"/>
    <w:next w:val="Default"/>
    <w:qFormat/>
    <w:pPr>
      <w:spacing w:before="0" w:after="368"/>
    </w:pPr>
    <w:rPr>
      <w:rFonts w:cs="Times New Roman"/>
      <w:color w:val="00000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spdp@schools.nyc.gov" TargetMode="External"/><Relationship Id="rId4" Type="http://schemas.openxmlformats.org/officeDocument/2006/relationships/hyperlink" Target="http://www.nasa.gov/" TargetMode="External"/><Relationship Id="rId5" Type="http://schemas.openxmlformats.org/officeDocument/2006/relationships/hyperlink" Target="http://www.nysmea.org/" TargetMode="External"/><Relationship Id="rId6" Type="http://schemas.openxmlformats.org/officeDocument/2006/relationships/hyperlink" Target="http://nysunworks.org/" TargetMode="External"/><Relationship Id="rId7" Type="http://schemas.openxmlformats.org/officeDocument/2006/relationships/hyperlink" Target="http://www.groundworkhv.org/wp-content/uploads/2011/03/sciencebarge_ebrochure.pdf" TargetMode="External"/><Relationship Id="rId8" Type="http://schemas.openxmlformats.org/officeDocument/2006/relationships/hyperlink" Target="http://www.verticalfarm.com/" TargetMode="External"/><Relationship Id="rId9" Type="http://schemas.openxmlformats.org/officeDocument/2006/relationships/hyperlink" Target="http://www.kisscathcart.com/" TargetMode="External"/><Relationship Id="rId10" Type="http://schemas.openxmlformats.org/officeDocument/2006/relationships/hyperlink" Target="http://www.verticalfarm.com/" TargetMode="External"/><Relationship Id="rId11" Type="http://schemas.openxmlformats.org/officeDocument/2006/relationships/hyperlink" Target="http://www.nysunworks.org/" TargetMode="External"/><Relationship Id="rId12" Type="http://schemas.openxmlformats.org/officeDocument/2006/relationships/hyperlink" Target="http://www.nasa.gov/" TargetMode="External"/><Relationship Id="rId13" Type="http://schemas.openxmlformats.org/officeDocument/2006/relationships/hyperlink" Target="http://www.nmsea.org/Curriculum/4_6/pizza_box_oven/pizza_box_ovens.htm" TargetMode="External"/><Relationship Id="rId14" Type="http://schemas.openxmlformats.org/officeDocument/2006/relationships/hyperlink" Target="http://teachers.egfi-k12.org/lesson-build-a-solar-still/" TargetMode="External"/><Relationship Id="rId15" Type="http://schemas.openxmlformats.org/officeDocument/2006/relationships/hyperlink" Target="http://www.energyquest.ca.gov/teachers_resources/lesson_plans.html" TargetMode="External"/><Relationship Id="rId16" Type="http://schemas.openxmlformats.org/officeDocument/2006/relationships/hyperlink" Target="http://www.k12science.org/currichome.html" TargetMode="External"/><Relationship Id="rId17" Type="http://schemas.openxmlformats.org/officeDocument/2006/relationships/hyperlink" Target="http://www.backyardaquaponics.com/" TargetMode="External"/><Relationship Id="rId18" Type="http://schemas.openxmlformats.org/officeDocument/2006/relationships/hyperlink" Target="http://www.composting101.com/" TargetMode="External"/><Relationship Id="rId19" Type="http://schemas.openxmlformats.org/officeDocument/2006/relationships/hyperlink" Target="http://www.epa.gov/" TargetMode="External"/><Relationship Id="rId20" Type="http://schemas.openxmlformats.org/officeDocument/2006/relationships/hyperlink" Target="http://www.ciese.org/currichome.html" TargetMode="External"/><Relationship Id="rId21" Type="http://schemas.openxmlformats.org/officeDocument/2006/relationships/hyperlink" Target="http://www.epals.com/" TargetMode="External"/><Relationship Id="rId22" Type="http://schemas.openxmlformats.org/officeDocument/2006/relationships/hyperlink" Target="http://www.sustainableschoolsproject.org/" TargetMode="External"/><Relationship Id="rId23" Type="http://schemas.openxmlformats.org/officeDocument/2006/relationships/hyperlink" Target="http://students.egfi-k12.org/waste-for-life-making-trash-useful/" TargetMode="External"/><Relationship Id="rId24" Type="http://schemas.openxmlformats.org/officeDocument/2006/relationships/hyperlink" Target="http://www.cloudinstitute.org/" TargetMode="External"/><Relationship Id="rId25" Type="http://schemas.openxmlformats.org/officeDocument/2006/relationships/hyperlink" Target="http://www.storyofstuff.com/" TargetMode="External"/><Relationship Id="rId26" Type="http://schemas.openxmlformats.org/officeDocument/2006/relationships/hyperlink" Target="http://www.greatgarbagepatch.org/" TargetMode="External"/><Relationship Id="rId27" Type="http://schemas.openxmlformats.org/officeDocument/2006/relationships/hyperlink" Target="http://www.ted.com/"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1:53:00Z</dcterms:created>
  <dc:creator>Manuela Zamora</dc:creator>
  <dc:description/>
  <cp:keywords/>
  <dc:language>en-US</dc:language>
  <cp:lastModifiedBy>NYCDOE Schools</cp:lastModifiedBy>
  <dcterms:modified xsi:type="dcterms:W3CDTF">2012-02-07T01:53:00Z</dcterms:modified>
  <cp:revision>2</cp:revision>
  <dc:subject/>
  <dc:title/>
</cp:coreProperties>
</file>